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ain@garnet.msen.com (Jim 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C's as 64 HD's and the 6522 c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Apr 1994 13:48:3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I posted about hooking a 6522 VIA up to a PC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PC into a "char-banger" instead of a "bit-banger"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at they had thought the 6522 had a problem with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poster also said that Jim Butterfield had alerte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ave been in correspondence with "The Commodore Man", so I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laborate on the topic.  Here is the two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Yes, it's true.  Although I didn't get official confirm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ng after, when a Spectrum article quoted th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s you know, the first Commodore computers used the IEEE bus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ipherals such as disk and printer.  I understand that these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ly from one source:  Belden cables.  A couple of years into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uter career, Belden went out of stock on such cables (military contr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knows?).  In any case, Commodore were in quite a fix: 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uters and disk drives, but couldn't hook 'em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o Tramiel issued the order:  "On our next computer, get off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ke it a cable anyone can manufacture".  And so, starting with the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serial bus was born.  It was intended to be jus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EEE-488 i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echnically, the idea was sound:  the 6522 VIA chip has a "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ister" circuit that, if tickled with the right signals (data and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cheerfully collect 8 bits of data without any help from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that time, it would signal that it had a byte to be col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cessor would do so, using an automatic handshak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522 to trigger the next incoming byte.  Things worked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going from the compute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early PET/CBM freaks knew, from playing music, that there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ong with the 6522's shift register:  it interfered with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ule was:  turn off the music before you start the tape!  (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ister was a popular sound generator).  But the Commodore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only made the chip, didn't know this.  Until they got int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ckout of the VIC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By this time, the VIC-20 board was in manufacture.  A new c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designed in a few months (yes, the silicon guys had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bout the problem, long since), but it was TOO 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 major software rewrite had to take place that changed the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o a "bit-catcher" rather than a "character-catcher".  It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ght times as much work on the part of the CPU; and unlik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gister plan, there was no timing/handshake slack time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ng slowed down by a factor of approximately 5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re's more (the follow-on C64 catastrophe), but that'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ga continu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hen the 64 came out, the problem VIA 6522 chip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placed by the CIA 6526.  This did not have the shift regis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ch had caused trouble on the VIC-20, and at that time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en possible to restore plan 1, a fast serial bus.  Note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called for a redesign of the 1540 disk drive, which also used a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s best I can estimate - and an article in the IEEE Spectrum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ports this - the matter was discussed within Commodore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cided that VIC-20 compatibility was more important than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haps the prospect of a 1541 redesign was an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cision, since current inventories needed to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But to keep the Commodore 64 as a "bit-banger", a new problem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higher-resolution screen of the 64 (as compared to the VIC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uld not be supported without stopping the CPU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be exact:  Every 8 screen raster lines (each line of text)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o be put into a WAIT condition for 42 microseconds, so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next line of screen text and color nybbles to be swept into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More time would be needed if sprites were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But the bits were coming in on the serial bus faster than that: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bit would come in about every 20 microseconds!  So the poor CPU,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longer than that, would miss some serial bits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Commodore's solution was to slow down the serial bu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's why the VIC-20 has a faster serial bus than the 64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64 was capable, technically, of running many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Fast disk finally came into its own with the Commodor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one also told me at one time that they had seen a fastlo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meone said he thought it was odd that the author of the load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Commodore with the routines.  Well, I can hazard a gu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the ones they had wanted to put in the 6522, but had to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6522 problem.  Now I have no idea what the problem is/w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ager to find out.  However, I rescind my plans to buil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6522 until we find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"Just the Facts"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rain, Embedded Systems Designer, Brain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@msen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ing in VR, Old Commodore Computers, and Good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bove views DO reflect my employer, since I am my employer" - Jim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illon@apollo.west.oic.com (Matthew Dil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amiga.advocacy,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MMODORE STOCK SPECUL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Apr 1994 23:15:06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4Apr8.020037.9386@pimacc.pima.edu&gt; ppugliese@pimacc.pima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 article &lt;2o1pjq$20a@netaxs.com&gt;, firefoot@netaxs.com (Ivan Kohler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ppugliese@pimacc.pima.ed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: In article &lt;2ns7bt$ivu@falcon.ccs.uwo.ca&gt;, koops@gaul.csd.uwo.ca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 Koops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: &gt; In article &lt;1994Apr3.181524.821@mnemosyne.cs.du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&gt; 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: &gt; Grapevine has made KS chips and 8372A's. If you are in good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: &gt; Commodore, you can make your own chips with an eprom burner. W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. I was only referring to the chips that the previous poster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custom ships would have to be fabricated, although the CIA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 so hard to find, after all. I say that because I once wa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VIA chips that the 1541 uses &amp; found them "on the rack" in an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ronics supply house. Some guy in the LUG said that those chip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"alot of 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Commodore's older chips are also made by Rock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y haven't fixed any of the bu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5C22 still has a number of interrupt/timer rac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quite remember the details of all the bugs, bu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rder of 3 hardware bugs in the 65C22.  The chip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64 also have problems... Bryce found at least 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condition that would screw up a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know whether any of Commodore's newer chips hav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.. certainly the big custom chip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n if C='s chip fab goes out of business, they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he schematics to a professional workshop.  NRE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round $50,000 to reimplement them with a more moder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dore was using 5 micron NMOS last I heard, or is it 3 now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-M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Dillon</w:t>
        <w:tab/>
        <w:tab/>
        <w:t>dillon@apollo.west.o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5 Apoll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ine Village, NV. 89451</w:t>
        <w:tab/>
        <w:t>ham: KC6LVW (no mail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 </w:t>
        <w:tab/>
        <w:tab/>
        <w:tab/>
        <w:t>Sandel-Avery Engineering (702)831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ways include a portion of the original email in any respons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