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28 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RAM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tains 1986 Basic and VDC pa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4</w:t>
        <w:tab/>
        <w:t>1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128 RAM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</w:t>
        <w:tab/>
        <w:t>Bank Number, Jump to SY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</w:t>
        <w:tab/>
        <w:t>Jump vecto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2</w:t>
        <w:tab/>
        <w:t>Bank Peek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</w:t>
        <w:tab/>
        <w:t>Bank Pok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e</w:t>
        <w:tab/>
        <w:t>Bank Compar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d</w:t>
        <w:tab/>
        <w:t>JSR to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3</w:t>
        <w:tab/>
        <w:t>JMP to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</w:t>
        <w:tab/>
        <w:t>CH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6</w:t>
        <w:tab/>
        <w:t>CHRGO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f</w:t>
        <w:tab/>
        <w:t>Fetch Fro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b</w:t>
        <w:tab/>
        <w:t>Fetch From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</w:t>
        <w:tab/>
        <w:t>Fetch From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</w:t>
        <w:tab/>
        <w:t>Fetch Fro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9</w:t>
        <w:tab/>
        <w:t>Fetch Fro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</w:t>
        <w:tab/>
        <w:t>DMA Lin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7.0 interpreter ROM ($4000 - $A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ASIC ROM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>Basic Entr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4000</w:t>
        <w:tab/>
        <w:t>C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4003</w:t>
        <w:tab/>
        <w:t>Wa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4006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9</w:t>
        <w:tab/>
        <w:t>Basic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3</w:t>
        <w:tab/>
        <w:t>Basic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</w:t>
        <w:tab/>
        <w:t>Set-Up Bas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2</w:t>
        <w:tab/>
        <w:t>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a</w:t>
        <w:tab/>
        <w:t>Set Preconfi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9</w:t>
        <w:tab/>
        <w:t>Registers For $D501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d</w:t>
        <w:tab/>
        <w:t>Init Sprite Movemen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b</w:t>
        <w:tab/>
        <w:t>Print Start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b</w:t>
        <w:tab/>
        <w:t>Startup Mess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1</w:t>
        <w:tab/>
        <w:t>Set Bas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7</w:t>
        <w:tab/>
        <w:t>Basic Links for $0300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9</w:t>
        <w:tab/>
        <w:t>Chrget For $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ce</w:t>
        <w:tab/>
        <w:t>Get From ($50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3</w:t>
        <w:tab/>
        <w:t>Get From ($3f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8</w:t>
        <w:tab/>
        <w:t>Get From ($52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dd</w:t>
        <w:tab/>
        <w:t>Get From ($5c) 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2</w:t>
        <w:tab/>
        <w:t>Get From ($5c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7</w:t>
        <w:tab/>
        <w:t>Get From ($66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ec</w:t>
        <w:tab/>
        <w:t>Get From ($61) 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f1</w:t>
        <w:tab/>
        <w:t>Get From ($70) 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2f6</w:t>
        <w:tab/>
        <w:t>Get From ($70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fb</w:t>
        <w:tab/>
        <w:t>Get From ($50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</w:t>
        <w:tab/>
        <w:t>Get From ($61) 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5</w:t>
        <w:tab/>
        <w:t>Get From ($24) 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a</w:t>
        <w:tab/>
        <w:t>Crunch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cc</w:t>
        <w:tab/>
        <w:t>Move Dow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e2</w:t>
        <w:tab/>
        <w:t>Check Keywo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7</w:t>
        <w:tab/>
        <w:t>Keywords - Non prefixed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9</w:t>
        <w:tab/>
        <w:t>Keywords - Prefix F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9</w:t>
        <w:tab/>
        <w:t>Keywords - Prefix C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fc</w:t>
        <w:tab/>
        <w:t>Action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d8</w:t>
        <w:tab/>
        <w:t>Function Vectors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8</w:t>
        <w:tab/>
        <w:t>Defunct Vector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Defunct Vector is preceded by a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6</w:t>
        <w:tab/>
        <w:t>Unimple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b</w:t>
        <w:tab/>
        <w:t>Error Messag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a82</w:t>
        <w:tab/>
        <w:t>Fi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a9f</w:t>
        <w:tab/>
        <w:t>Start New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4</w:t>
        <w:tab/>
        <w:t>Update Continu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3f</w:t>
        <w:tab/>
        <w:t>Execute/Tra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bb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b</w:t>
        <w:tab/>
        <w:t>Perform 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d</w:t>
        <w:tab/>
        <w:t>Perform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bf7</w:t>
        <w:tab/>
        <w:t>Setup F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6</w:t>
        <w:tab/>
        <w:t>Evaluate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c89</w:t>
        <w:tab/>
        <w:t>Evaluate &lt;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cb6</w:t>
        <w:tab/>
        <w:t>Evaluate &lt;comp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d2a</w:t>
        <w:tab/>
        <w:t>Print '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d2d</w:t>
        <w:tab/>
        <w:t>'ready.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7</w:t>
        <w:tab/>
        <w:t>Error o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a</w:t>
        <w:tab/>
        <w:t>Print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f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3</w:t>
        <w:tab/>
        <w:t>Read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2</w:t>
        <w:tab/>
        <w:t>Handl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4f</w:t>
        <w:tab/>
        <w:t>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2</w:t>
        <w:tab/>
        <w:t>Reset End-of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93</w:t>
        <w:tab/>
        <w:t>Receiv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a</w:t>
        <w:tab/>
        <w:t>Search B-Stack F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e</w:t>
        <w:tab/>
        <w:t>Move B-St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7</w:t>
        <w:tab/>
        <w:t>Check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7</w:t>
        <w:tab/>
        <w:t>Copy B-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</w:t>
        <w:tab/>
        <w:t>Set B-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9</w:t>
        <w:tab/>
        <w:t>Move B-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4</w:t>
        <w:tab/>
        <w:t>Find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0</w:t>
        <w:tab/>
        <w:t>Get Fixed 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2</w:t>
        <w:tab/>
        <w:t>Perfor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3</w:t>
        <w:tab/>
        <w:t>Lis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d6</w:t>
        <w:tab/>
        <w:t>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f3</w:t>
        <w:tab/>
        <w:t>Set U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f8</w:t>
        <w:tab/>
        <w:t>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8</w:t>
        <w:tab/>
        <w:t>Clear Stack &amp;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</w:t>
        <w:tab/>
        <w:t>Pudef Character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4</w:t>
        <w:tab/>
        <w:t>Back Up Tex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2</w:t>
        <w:tab/>
        <w:t>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f</w:t>
        <w:tab/>
        <w:t>Perform [data/b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d</w:t>
        <w:tab/>
        <w:t>Perform 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2</w:t>
        <w:tab/>
        <w:t>Scan To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5</w:t>
        <w:tab/>
        <w:t>Scan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c5</w:t>
        <w:tab/>
        <w:t>Perform 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</w:t>
        <w:tab/>
        <w:t>Search/Skip Begin/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c</w:t>
        <w:tab/>
        <w:t>Skip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1</w:t>
        <w:tab/>
        <w:t>Perform 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3</w:t>
        <w:tab/>
        <w:t>Perform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6</w:t>
        <w:tab/>
        <w:t>Perform [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4f6</w:t>
        <w:tab/>
        <w:t>Check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a</w:t>
        <w:tab/>
        <w:t>Perform [prin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0</w:t>
        <w:tab/>
        <w:t>Perform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a</w:t>
        <w:tab/>
        <w:t>Perform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</w:t>
        <w:tab/>
        <w:t>Print Form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7</w:t>
        <w:tab/>
        <w:t>-print '&lt;cursor right&gt;'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4</w:t>
        <w:tab/>
        <w:t>-print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a</w:t>
        <w:tab/>
        <w:t>-print '?'-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2</w:t>
        <w:tab/>
        <w:t>Perform 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5</w:t>
        <w:tab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8</w:t>
        <w:tab/>
        <w:t>Perform [inpu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2</w:t>
        <w:tab/>
        <w:t>Perfor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c</w:t>
        <w:tab/>
        <w:t>Prompt &amp;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9</w:t>
        <w:tab/>
        <w:t>Perform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4</w:t>
        <w:tab/>
        <w:t>Perform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b</w:t>
        <w:tab/>
        <w:t>Perform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5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4</w:t>
        <w:tab/>
        <w:t>Perform [t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7</w:t>
        <w:tab/>
        <w:t>Perform [tr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d</w:t>
        <w:tab/>
        <w:t>Perform [r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1</w:t>
        <w:tab/>
        <w:t>Assign &lt;mi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5</w:t>
        <w:tab/>
        <w:t>Perform [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6</w:t>
        <w:tab/>
        <w:t>Perform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c</w:t>
        <w:tab/>
        <w:t>Insert Hel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cf</w:t>
        <w:tab/>
        <w:t>Perform [go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b</w:t>
        <w:tab/>
        <w:t>Perform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a15</w:t>
        <w:tab/>
        <w:t>Undef'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a1d</w:t>
        <w:tab/>
        <w:t>Put Sub To B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3d</w:t>
        <w:tab/>
        <w:t>Perform 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a60</w:t>
        <w:tab/>
        <w:t>Perform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b</w:t>
        <w:tab/>
        <w:t>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a</w:t>
        <w:tab/>
        <w:t>Perform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5af0</w:t>
        <w:tab/>
        <w:t>Keywords To Renumber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f8</w:t>
        <w:tab/>
        <w:t>Perform [r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bae</w:t>
        <w:tab/>
        <w:t>Renumber-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bfb</w:t>
        <w:tab/>
        <w:t>Renumb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19</w:t>
        <w:tab/>
        <w:t>Conver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d68</w:t>
        <w:tab/>
        <w:t>Get Renumb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75</w:t>
        <w:tab/>
        <w:t>Count Of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89</w:t>
        <w:tab/>
        <w:t>Add Renumber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9</w:t>
        <w:tab/>
        <w:t>Sca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7</w:t>
        <w:tab/>
        <w:t>Set Up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6</w:t>
        <w:tab/>
        <w:t>Block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df</w:t>
        <w:tab/>
        <w:t>Block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dee</w:t>
        <w:tab/>
        <w:t>Check Bloc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f9</w:t>
        <w:tab/>
        <w:t>Perform [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e87</w:t>
        <w:tab/>
        <w:t>Perform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5efb</w:t>
        <w:tab/>
        <w:t>Get Lin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34</w:t>
        <w:tab/>
        <w:t>Perform [pu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5f4d</w:t>
        <w:tab/>
        <w:t>Perform [t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5f62</w:t>
        <w:tab/>
        <w:t>Perform [res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7</w:t>
        <w:tab/>
        <w:t>Reinstate Tra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8</w:t>
        <w:tab/>
        <w:t>Synta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b</w:t>
        <w:tab/>
        <w:t>Print 'can't res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0</w:t>
        <w:tab/>
        <w:t>Perform [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9</w:t>
        <w:tab/>
        <w:t>Perform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a</w:t>
        <w:tab/>
        <w:t>Perform [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4</w:t>
        <w:tab/>
        <w:t>Print 'loop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7</w:t>
        <w:tab/>
        <w:t>Print 'loop without 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db</w:t>
        <w:tab/>
        <w:t>Eval While/Unti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e1</w:t>
        <w:tab/>
        <w:t>Define Programm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a</w:t>
        <w:tab/>
        <w:t>Perform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d</w:t>
        <w:tab/>
        <w:t>'+chr$('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a8</w:t>
        <w:tab/>
        <w:t>Perform [pa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c</w:t>
        <w:tab/>
        <w:t>Check Painting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b7</w:t>
        <w:tab/>
        <w:t>Perform [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d</w:t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f5</w:t>
        <w:tab/>
        <w:t>Author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b</w:t>
        <w:tab/>
        <w:t>Perform [s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d</w:t>
        <w:tab/>
        <w:t>Perform [g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e</w:t>
        <w:tab/>
        <w:t>Perform [cir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0</w:t>
        <w:tab/>
        <w:t>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7</w:t>
        <w:tab/>
        <w:t>Perform 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67d7</w:t>
        <w:tab/>
        <w:t>Perfor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5</w:t>
        <w:tab/>
        <w:t>Perform [lo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</w:t>
        <w:tab/>
        <w:t>Perform [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9d8</w:t>
        <w:tab/>
        <w:t>Scale Factor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6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;69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e2</w:t>
        <w:tab/>
        <w:t>Perform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a4c</w:t>
        <w:tab/>
        <w:t>Color Cod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5c</w:t>
        <w:tab/>
        <w:t>Log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a79</w:t>
        <w:tab/>
        <w:t>Perform [scn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b06</w:t>
        <w:tab/>
        <w:t>Fill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b17</w:t>
        <w:tab/>
        <w:t>Set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5a</w:t>
        <w:tab/>
        <w:t>Perform [graph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6bc9</w:t>
        <w:tab/>
        <w:t>Perform [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6bd7</w:t>
        <w:tab/>
        <w:t>Perform [sl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6c09</w:t>
        <w:tab/>
        <w:t>Multiply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d</w:t>
        <w:tab/>
        <w:t>Perform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c4f</w:t>
        <w:tab/>
        <w:t>Perform [sp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c9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6cb3</w:t>
        <w:tab/>
        <w:t>Bit Mas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cb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6</w:t>
        <w:tab/>
        <w:t>Perform [movs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6d9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6dc6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6dd9</w:t>
        <w:tab/>
        <w:t>Sprite Motion Table Offset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e1</w:t>
        <w:tab/>
        <w:t>Perform [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6e02</w:t>
        <w:tab/>
        <w:t>Analyze 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6</w:t>
        <w:tab/>
        <w:t>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e9d</w:t>
        <w:tab/>
        <w:t>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a8</w:t>
        <w:tab/>
        <w:t>-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b2</w:t>
        <w:tab/>
        <w:t>Set SI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dd</w:t>
        <w:tab/>
        <w:t>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fd</w:t>
        <w:tab/>
        <w:t>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3</w:t>
        <w:tab/>
        <w:t>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7</w:t>
        <w:tab/>
        <w:t>Note Leng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1e</w:t>
        <w:tab/>
        <w:t>Note 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6f52</w:t>
        <w:tab/>
        <w:t>...votx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f69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6f6c</w:t>
        <w:tab/>
        <w:t>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f78</w:t>
        <w:tab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fd7</w:t>
        <w:tab/>
        <w:t>Perform [tempo]</w:t>
      </w:r>
    </w:p>
    <w:p>
      <w:pPr>
        <w:pStyle w:val="PreformattedText"/>
        <w:bidi w:val="0"/>
        <w:spacing w:before="0" w:after="0"/>
        <w:jc w:val="left"/>
        <w:rPr/>
      </w:pPr>
      <w:r>
        <w:rPr/>
        <w:t>6fe4</w:t>
        <w:tab/>
        <w:t>Voice Times Two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e7</w:t>
        <w:tab/>
        <w:t>Length Character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ec</w:t>
        <w:tab/>
        <w:t>Command Character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2</w:t>
        <w:tab/>
        <w:t>Indexes for Note Symbol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9</w:t>
        <w:tab/>
        <w:t>Pitch LO -- NTSC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5</w:t>
        <w:tab/>
        <w:t>Pitch HI -- NTSC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1</w:t>
        <w:tab/>
        <w:t>Envelope A/D Pattern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f</w:t>
        <w:tab/>
        <w:t>Chime Seq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9</w:t>
        <w:tab/>
        <w:t>SID Voice Offse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c</w:t>
        <w:tab/>
        <w:t>SID Volume Sca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6</w:t>
        <w:tab/>
        <w:t>Perform 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c1</w:t>
        <w:tab/>
        <w:t>Perform [envelo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4</w:t>
        <w:tab/>
        <w:t>Perform [colli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0</w:t>
        <w:tab/>
        <w:t>Perform [spr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b6</w:t>
        <w:tab/>
        <w:t>Perform [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c5</w:t>
        <w:tab/>
        <w:t>Perform [v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ec</w:t>
        <w:tab/>
        <w:t>Perform [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72cc</w:t>
        <w:tab/>
        <w:t>Perform [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5</w:t>
        <w:tab/>
        <w:t>Perform 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2</w:t>
        <w:tab/>
        <w:t>Perform [spr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2</w:t>
        <w:tab/>
        <w:t>-Perform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7</w:t>
        <w:tab/>
        <w:t>-Perform [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74f4</w:t>
        <w:tab/>
        <w:t>-Perform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74fe</w:t>
        <w:tab/>
        <w:t>-Perform [shift-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6</w:t>
        <w:tab/>
        <w:t>-Perform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c</w:t>
        <w:tab/>
        <w:t>-Perform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f</w:t>
        <w:tab/>
        <w:t>-Perform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0</w:t>
        <w:tab/>
        <w:t>-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f</w:t>
        <w:tab/>
        <w:t>-Perform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2</w:t>
        <w:tab/>
        <w:t>-Perform [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4</w:t>
        <w:tab/>
        <w:t>-Perform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7</w:t>
        <w:tab/>
        <w:t>-Perform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6</w:t>
        <w:tab/>
        <w:t>-Perform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1</w:t>
        <w:tab/>
        <w:t>-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8</w:t>
        <w:tab/>
        <w:t>-Perform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d1</w:t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0</w:t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f</w:t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a</w:t>
        <w:tab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3</w:t>
        <w:tab/>
        <w:t>?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f</w:t>
        <w:tab/>
        <w:t>SPRDEF Command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1</w:t>
        <w:tab/>
        <w:t>SPRDEF Command Vectors HI/LO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5</w:t>
        <w:tab/>
        <w:t>SPRDEF Color Command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c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d4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76ec</w:t>
        <w:tab/>
        <w:t>Perform [spr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77b3</w:t>
        <w:tab/>
        <w:t>Perform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77c4</w:t>
        <w:tab/>
        <w:t>Perform [s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77d7</w:t>
        <w:tab/>
        <w:t>Type Match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da</w:t>
        <w:tab/>
        <w:t>Confirm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dd</w:t>
        <w:tab/>
        <w:t>Confir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7</w:t>
        <w:tab/>
        <w:t>Print 'type mis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a</w:t>
        <w:tab/>
        <w:t>Print 'formula too 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77ef</w:t>
        <w:tab/>
        <w:t>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d7</w:t>
        <w:tab/>
        <w:t>Evalu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8fe</w:t>
        <w:tab/>
        <w:t>Constant PI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3</w:t>
        <w:tab/>
        <w:t>Contin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0</w:t>
        <w:tab/>
        <w:t>Evaluate &lt;eq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c</w:t>
        <w:tab/>
        <w:t>Fixed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0</w:t>
        <w:tab/>
        <w:t>Eval With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6</w:t>
        <w:tab/>
        <w:t>-Check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9</w:t>
        <w:tab/>
        <w:t>-Check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c</w:t>
        <w:tab/>
        <w:t>-Check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c</w:t>
        <w:tab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8</w:t>
        <w:tab/>
        <w:t>Search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a85</w:t>
        <w:tab/>
        <w:t>Unpack RAM1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f</w:t>
        <w:tab/>
        <w:t>Loc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c</w:t>
        <w:tab/>
        <w:t>Check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6</w:t>
        <w:tab/>
        <w:t>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ab</w:t>
        <w:tab/>
        <w:t>Set U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5</w:t>
        <w:tab/>
        <w:t>Print 'bad sub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8</w:t>
        <w:tab/>
        <w:t>Print 'illegal quant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7d46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7e3e</w:t>
        <w:tab/>
        <w:t>Compute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1</w:t>
        <w:tab/>
        <w:t>Array Point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82</w:t>
        <w:tab/>
        <w:t>Reserved For Futu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ches added in the 1986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2</w:t>
        <w:tab/>
        <w:t>Set Bank patch fo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8</w:t>
        <w:tab/>
        <w:t>Set Bank patch for Screen Pri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e</w:t>
        <w:tab/>
        <w:t>Patch for Renumb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e94</w:t>
        <w:tab/>
        <w:t>Patch for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ea6</w:t>
        <w:tab/>
        <w:t>Patch for Note 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7eb9</w:t>
        <w:tab/>
        <w:t>Pitch LO -- PAL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c5</w:t>
        <w:tab/>
        <w:t>Pitch HI -- PAL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1</w:t>
        <w:tab/>
        <w:t>String Stack patch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ed9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c0</w:t>
        <w:tab/>
        <w:t>Copyright Banner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c</w:t>
        <w:tab/>
        <w:t>Checksum (?)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ROM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</w:t>
        <w:tab/>
        <w:t>Evaluate &lt;f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</w:t>
        <w:tab/>
        <w:t>Decry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a</w:t>
        <w:tab/>
        <w:t>-Free in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a</w:t>
        <w:tab/>
        <w:t>Evaluat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</w:t>
        <w:tab/>
        <w:t>String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6</w:t>
        <w:tab/>
        <w:t>Evaluate &lt;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</w:t>
        <w:tab/>
        <w:t>Evaluate &lt;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5</w:t>
        <w:tab/>
        <w:t>Perform [p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6</w:t>
        <w:tab/>
        <w:t>Evaluate &lt;er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9</w:t>
        <w:tab/>
        <w:t>Swap x Wi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2</w:t>
        <w:tab/>
        <w:t>Evaluate &lt;hex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b</w:t>
        <w:tab/>
        <w:t>Byte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2</w:t>
        <w:tab/>
        <w:t>Evaluate &lt;rg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c</w:t>
        <w:tab/>
        <w:t>Ge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b</w:t>
        <w:tab/>
        <w:t>Evaluate &lt;r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3</w:t>
        <w:tab/>
        <w:t>CRTC Color Cod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3</w:t>
        <w:tab/>
        <w:t>Evaluate &lt;jo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2</w:t>
        <w:tab/>
        <w:t>Joystick Valu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d</w:t>
        <w:tab/>
        <w:t>Evaluate &lt;p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e</w:t>
        <w:tab/>
        <w:t>Evaluate &lt;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a</w:t>
        <w:tab/>
        <w:t>Evaluate 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e</w:t>
        <w:tab/>
        <w:t>Evaluate &lt;rsp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b</w:t>
        <w:tab/>
        <w:t>VIC Sprite Register Number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1</w:t>
        <w:tab/>
        <w:t>Evaluate &lt;rsp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c</w:t>
        <w:tab/>
        <w:t>Evaluate &lt;bu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7</w:t>
        <w:tab/>
        <w:t>Evaluate &lt;rs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1</w:t>
        <w:tab/>
        <w:t>Evaluate &lt;x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</w:t>
        <w:tab/>
        <w:t>Evaluate &lt;r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4</w:t>
        <w:tab/>
        <w:t>Evaluate &lt;r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0</w:t>
        <w:tab/>
        <w:t>Rnd Multiplier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a</w:t>
        <w:tab/>
        <w:t>Value 32768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f</w:t>
        <w:tab/>
        <w:t>Float-Fixe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7</w:t>
        <w:tab/>
        <w:t>Evaluate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d</w:t>
        <w:tab/>
        <w:t>Float-Fixe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9</w:t>
        <w:tab/>
        <w:t>Float (.y, 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0</w:t>
        <w:tab/>
        <w:t>Evaluate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4</w:t>
        <w:tab/>
        <w:t>Byte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9</w:t>
        <w:tab/>
        <w:t>Check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d</w:t>
        <w:tab/>
        <w:t>Print 'illegal 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0</w:t>
        <w:tab/>
        <w:t>Print 'undef'd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5</w:t>
        <w:tab/>
        <w:t>Set Up 16 Bit Fix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0</w:t>
        <w:tab/>
        <w:t>Check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5</w:t>
        <w:tab/>
        <w:t>Print 'direct mode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a</w:t>
        <w:tab/>
        <w:t>Perform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8</w:t>
        <w:tab/>
        <w:t>Check F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b</w:t>
        <w:tab/>
        <w:t>Perform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e</w:t>
        <w:tab/>
        <w:t>Evaluate &lt;st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f</w:t>
        <w:tab/>
        <w:t>Evaluate &lt;ch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6</w:t>
        <w:tab/>
        <w:t>Evaluate &lt;lef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a</w:t>
        <w:tab/>
        <w:t>Evaluate &lt;righ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c</w:t>
        <w:tab/>
        <w:t>Evaluate &lt;mi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d</w:t>
        <w:tab/>
        <w:t>Pull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8</w:t>
        <w:tab/>
        <w:t>Evaluat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e</w:t>
        <w:tab/>
        <w:t>Exit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7</w:t>
        <w:tab/>
        <w:t>Evaluate &lt;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8</w:t>
        <w:tab/>
        <w:t>Calc Str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a</w:t>
        <w:tab/>
        <w:t>Set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e</w:t>
        <w:tab/>
        <w:t>Build String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b</w:t>
        <w:tab/>
        <w:t>Evalu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0</w:t>
        <w:tab/>
        <w:t>Clean Descript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f1</w:t>
        <w:tab/>
        <w:t>Input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f4</w:t>
        <w:tab/>
        <w:t>-Eval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3</w:t>
        <w:tab/>
        <w:t>Params For Poke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f</w:t>
        <w:tab/>
        <w:t>Input Next Float/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2</w:t>
        <w:tab/>
        <w:t>-Input Float/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5</w:t>
        <w:tab/>
        <w:t>Float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e</w:t>
        <w:tab/>
        <w:t>Subtrac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1</w:t>
        <w:tab/>
        <w:t>Evaluate &lt;sub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5</w:t>
        <w:tab/>
        <w:t>A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8</w:t>
        <w:tab/>
        <w:t>Evaluate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8d6</w:t>
        <w:tab/>
        <w:t>Zero Both Accuy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7</w:t>
        <w:tab/>
        <w:t>Trim FAC#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6</w:t>
        <w:tab/>
        <w:t>Negate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e</w:t>
        <w:tab/>
        <w:t>Round Up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d</w:t>
        <w:tab/>
        <w:t>Print 'over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c</w:t>
        <w:tab/>
        <w:t>Log Seri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899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a1</w:t>
        <w:tab/>
        <w:t>#03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a2</w:t>
        <w:tab/>
        <w:t>0.43425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a7</w:t>
        <w:tab/>
        <w:t>0.5765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ac</w:t>
        <w:tab/>
        <w:t>0.96180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b1</w:t>
        <w:tab/>
        <w:t>2.88539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b6</w:t>
        <w:tab/>
        <w:t>0.707106781</w:t>
        <w:tab/>
        <w:t>SQR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bb</w:t>
        <w:tab/>
        <w:t>1.41421356</w:t>
        <w:tab/>
        <w:t>SR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c0</w:t>
        <w:tab/>
        <w:t>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89c5</w:t>
        <w:tab/>
        <w:t>0.693147181</w:t>
        <w:tab/>
        <w:t>LO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ca</w:t>
        <w:tab/>
        <w:t>Evaluate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a0e</w:t>
        <w:tab/>
        <w:t>Ad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8a12</w:t>
        <w:tab/>
        <w:t>Add Memory At 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18</w:t>
        <w:tab/>
        <w:t>Subtract Memory At 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1e</w:t>
        <w:tab/>
        <w:t>Divide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24</w:t>
        <w:tab/>
        <w:t>Multiply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a27</w:t>
        <w:tab/>
        <w:t>Evaluate &lt;multip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a89</w:t>
        <w:tab/>
        <w:t>Unpack ROM 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ab4</w:t>
        <w:tab/>
        <w:t>Unpack RAM1 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aec</w:t>
        <w:tab/>
        <w:t>Test Bo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b09</w:t>
        <w:tab/>
        <w:t>Overflow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b17</w:t>
        <w:tab/>
        <w:t>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b2e</w:t>
        <w:tab/>
        <w:t>+10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33</w:t>
        <w:tab/>
        <w:t>Print 'division by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8</w:t>
        <w:tab/>
        <w:t>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9</w:t>
        <w:tab/>
        <w:t>Divi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4c</w:t>
        <w:tab/>
        <w:t>Evaluate &lt;div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bd4</w:t>
        <w:tab/>
        <w:t>Unpack ROM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9</w:t>
        <w:tab/>
        <w:t>Pack FAC#1 to $5e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c</w:t>
        <w:tab/>
        <w:t>Pack FAC#1 to $59</w:t>
      </w:r>
    </w:p>
    <w:p>
      <w:pPr>
        <w:pStyle w:val="PreformattedText"/>
        <w:bidi w:val="0"/>
        <w:spacing w:before="0" w:after="0"/>
        <w:jc w:val="left"/>
        <w:rPr/>
      </w:pPr>
      <w:r>
        <w:rPr/>
        <w:t>8c00</w:t>
        <w:tab/>
        <w:t>Pack FAC#1 to 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8c28</w:t>
        <w:tab/>
        <w:t>FAC#2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8c38</w:t>
        <w:tab/>
        <w:t>FAC#1 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8c47</w:t>
        <w:tab/>
        <w:t>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8c57</w:t>
        <w:tab/>
        <w:t>Ge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c65</w:t>
        <w:tab/>
        <w:t>Evaluate &lt;s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c68</w:t>
        <w:tab/>
        <w:t>Byte Fixed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c75</w:t>
        <w:tab/>
        <w:t>Fixed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c84</w:t>
        <w:tab/>
        <w:t>Evaluate &lt;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c87</w:t>
        <w:tab/>
        <w:t>Compare FAC#1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7</w:t>
        <w:tab/>
        <w:t>Flo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b</w:t>
        <w:tab/>
        <w:t>Evaluat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d22</w:t>
        <w:tab/>
        <w:t>String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0</w:t>
        <w:tab/>
        <w:t>Get Ascii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e17</w:t>
        <w:tab/>
        <w:t>String Conversion Constant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8e17</w:t>
        <w:tab/>
        <w:t xml:space="preserve">  999999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;8e1c</w:t>
        <w:tab/>
        <w:t xml:space="preserve">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8e21</w:t>
        <w:tab/>
        <w:t>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26</w:t>
        <w:tab/>
        <w:t>Print 'in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8e32</w:t>
        <w:tab/>
        <w:t>Pri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2</w:t>
        <w:tab/>
        <w:t>Floa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6</w:t>
        <w:tab/>
        <w:t>+0.5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b</w:t>
        <w:tab/>
        <w:t>Decimal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table contains 4-byte power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at 8ed2 in converting numeric valu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9f</w:t>
        <w:tab/>
        <w:t>TI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b7</w:t>
        <w:tab/>
        <w:t>Evaluate &lt;s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fbe</w:t>
        <w:tab/>
        <w:t>Raise to Memo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1</w:t>
        <w:tab/>
        <w:t>Evaluate &lt;p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a</w:t>
        <w:tab/>
        <w:t>Evaluate &lt;ne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5</w:t>
        <w:tab/>
        <w:t>Exp Seri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9005</w:t>
        <w:tab/>
        <w:t>1.44269504</w:t>
        <w:tab/>
        <w:t>(1/LOG to base 2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0a</w:t>
        <w:tab/>
        <w:t>#07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0b</w:t>
        <w:tab/>
        <w:t>2.149875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10</w:t>
        <w:tab/>
        <w:t>1.435231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15</w:t>
        <w:tab/>
        <w:t>1.342263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1a</w:t>
        <w:tab/>
        <w:t>9.6414017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1f</w:t>
        <w:tab/>
        <w:t>5.550513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24</w:t>
        <w:tab/>
        <w:t>2.402263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29</w:t>
        <w:tab/>
        <w:t>6.931471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902e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3</w:t>
        <w:tab/>
        <w:t>Evaluate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0</w:t>
        <w:tab/>
        <w:t>I/O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8</w:t>
        <w:tab/>
        <w:t>Basic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90df</w:t>
        <w:tab/>
        <w:t>Basic 'chr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90e5</w:t>
        <w:tab/>
        <w:t>Basic '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90eb</w:t>
        <w:tab/>
        <w:t>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fd</w:t>
        <w:tab/>
        <w:t>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2</w:t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9</w:t>
        <w:tab/>
        <w:t>Perform [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c</w:t>
        <w:tab/>
        <w:t>Perform 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d</w:t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a</w:t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ae</w:t>
        <w:tab/>
        <w:t>Get Load/S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dd</w:t>
        <w:tab/>
        <w:t>Get Next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e3</w:t>
        <w:tab/>
        <w:t>Get Character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eb</w:t>
        <w:tab/>
        <w:t>Move to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f6</w:t>
        <w:tab/>
        <w:t>Get Open/Cl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3</w:t>
        <w:tab/>
        <w:t>Release I/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1</w:t>
        <w:tab/>
        <w:t>Call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7</w:t>
        <w:tab/>
        <w:t>Call 'setl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d</w:t>
        <w:tab/>
        <w:t>Call 'set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3</w:t>
        <w:tab/>
        <w:t>Call 'ge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9</w:t>
        <w:tab/>
        <w:t>Call 'chr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f</w:t>
        <w:tab/>
        <w:t>Call 'clrc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5</w:t>
        <w:tab/>
        <w:t>Call '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b</w:t>
        <w:tab/>
        <w:t>Call 'cl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1</w:t>
        <w:tab/>
        <w:t>Print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7</w:t>
        <w:tab/>
        <w:t>Set Load/Sav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d</w:t>
        <w:tab/>
        <w:t>Call 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3</w:t>
        <w:tab/>
        <w:t>Call 'test 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9</w:t>
        <w:tab/>
        <w:t>Make Room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2ea</w:t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9</w:t>
        <w:tab/>
        <w:t>Evaluate &lt;c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</w:t>
        <w:tab/>
        <w:t>Evaluate &lt;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9</w:t>
        <w:tab/>
        <w:t>Evaluate &lt;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5</w:t>
        <w:tab/>
        <w:t>Trig Seri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9485</w:t>
        <w:tab/>
        <w:t>1.570796327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8a</w:t>
        <w:tab/>
        <w:t>6.28318531</w:t>
        <w:tab/>
        <w:t>pi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8f</w:t>
        <w:tab/>
        <w:t>0.25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94</w:t>
        <w:tab/>
        <w:t>#05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95</w:t>
        <w:tab/>
        <w:t>-14.38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9a</w:t>
        <w:tab/>
        <w:t xml:space="preserve"> 42.007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9f</w:t>
        <w:tab/>
        <w:t>-76.7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a4</w:t>
        <w:tab/>
        <w:t xml:space="preserve"> 81.605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a9</w:t>
        <w:tab/>
        <w:t>-41.341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ae</w:t>
        <w:tab/>
        <w:t xml:space="preserve"> 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b3</w:t>
        <w:tab/>
        <w:t>Evaluate &lt;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4e3</w:t>
        <w:tab/>
        <w:t>ATN Seri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94e3</w:t>
        <w:tab/>
        <w:t>#0b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e4</w:t>
        <w:tab/>
        <w:t>-0.00068479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e9</w:t>
        <w:tab/>
        <w:t xml:space="preserve"> 0.0048509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ee</w:t>
        <w:tab/>
        <w:t>-0.1611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f3</w:t>
        <w:tab/>
        <w:t xml:space="preserve"> 0.03420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f8</w:t>
        <w:tab/>
        <w:t>-0.05427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94fd</w:t>
        <w:tab/>
        <w:t xml:space="preserve"> 0.07245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9502</w:t>
        <w:tab/>
        <w:t>-0.089802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9507</w:t>
        <w:tab/>
        <w:t xml:space="preserve"> 0.1109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950c</w:t>
        <w:tab/>
        <w:t>-0.1428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9511</w:t>
        <w:tab/>
        <w:t xml:space="preserve"> 0.199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9516</w:t>
        <w:tab/>
        <w:t>-0.3333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951b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20</w:t>
        <w:tab/>
        <w:t>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6e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7b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7f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c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8e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9c1</w:t>
        <w:tab/>
        <w:t>Evaluate &lt;in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a74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ac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af3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b0c</w:t>
        <w:tab/>
        <w:t>Evaluate &lt;rd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b30</w:t>
        <w:tab/>
        <w:t>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fb</w:t>
        <w:tab/>
        <w:t>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49</w:t>
        <w:tab/>
        <w:t>Exami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70</w:t>
        <w:tab/>
        <w:t>Set Hi-Res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cca</w:t>
        <w:tab/>
        <w:t>Video Matrix Lines Hi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e3</w:t>
        <w:tab/>
        <w:t>Positio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d1c</w:t>
        <w:tab/>
        <w:t>Bit Mas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4</w:t>
        <w:tab/>
        <w:t>Calc Hi-Res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9d4a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7</w:t>
        <w:tab/>
        <w:t>Calculate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6d</w:t>
        <w:tab/>
        <w:t>Add Graphic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d7c</w:t>
        <w:tab/>
        <w:t>Subtract Graphic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d8f</w:t>
        <w:tab/>
        <w:t>Read Current X Position to A/Y</w:t>
      </w:r>
    </w:p>
    <w:p>
      <w:pPr>
        <w:pStyle w:val="PreformattedText"/>
        <w:bidi w:val="0"/>
        <w:spacing w:before="0" w:after="0"/>
        <w:jc w:val="left"/>
        <w:rPr/>
      </w:pPr>
      <w:r>
        <w:rPr/>
        <w:t>9d9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e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2</w:t>
        <w:tab/>
        <w:t>Restore Pix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e06</w:t>
        <w:tab/>
        <w:t>Check Optional Float/Fix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c</w:t>
        <w:tab/>
        <w:t>Input Optional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c</w:t>
        <w:tab/>
        <w:t>-Check Byte Paramet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e2f</w:t>
        <w:tab/>
        <w:t>Parse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2</w:t>
        <w:tab/>
        <w:t>Get Color Sourc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f25</w:t>
        <w:tab/>
        <w:t>Multicolor Pixel Mask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29</w:t>
        <w:tab/>
        <w:t>Conv Words Hi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3d</w:t>
        <w:tab/>
        <w:t>Conv Words Lo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f</w:t>
        <w:tab/>
        <w:t>Allocate 9K Graphics Area for graphic/sp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2</w:t>
        <w:tab/>
        <w:t>Move Basic to $1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07e</w:t>
        <w:tab/>
        <w:t>Perform [catalog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d</w:t>
        <w:tab/>
        <w:t>Perform [d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4</w:t>
        <w:tab/>
        <w:t>Perform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7</w:t>
        <w:tab/>
        <w:t>Find Spar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f</w:t>
        <w:tab/>
        <w:t>Perform [d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c</w:t>
        <w:tab/>
        <w:t>Perform [d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4</w:t>
        <w:tab/>
        <w:t>Perform [d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7</w:t>
        <w:tab/>
        <w:t>Perform [d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8</w:t>
        <w:tab/>
        <w:t>Perform [b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8</w:t>
        <w:tab/>
        <w:t>Perform [b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67</w:t>
        <w:tab/>
        <w:t>Perform 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1</w:t>
        <w:tab/>
        <w:t>Perform [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7</w:t>
        <w:tab/>
        <w:t>Perform [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2</w:t>
        <w:tab/>
        <w:t>Perform [d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f</w:t>
        <w:tab/>
        <w:t>Perform [col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46</w:t>
        <w:tab/>
        <w:t>Perform 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2</w:t>
        <w:tab/>
        <w:t>Perform [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e</w:t>
        <w:tab/>
        <w:t>Perform 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7c</w:t>
        <w:tab/>
        <w:t>Perform [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8</w:t>
        <w:tab/>
        <w:t>Default DOS Disk Unit (U8 D0)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3bc</w:t>
        <w:tab/>
        <w:t>DOS Log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3bd</w:t>
        <w:tab/>
        <w:t>DOS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3be</w:t>
        <w:tab/>
        <w:t>DOS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bf</w:t>
        <w:tab/>
        <w:t>Pars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4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7</w:t>
        <w:tab/>
        <w:t>Print 'missing 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a</w:t>
        <w:tab/>
        <w:t>Print 'illegal devic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d</w:t>
        <w:tab/>
        <w:t>Print 'string too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627</w:t>
        <w:tab/>
        <w:t>DOS Command Mask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667</w:t>
        <w:tab/>
        <w:t>Set DO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6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778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1</w:t>
        <w:tab/>
        <w:t>Print 'are you s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8</w:t>
        <w:tab/>
        <w:t>'are you sure?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80d</w:t>
        <w:tab/>
        <w:t>Rele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82a</w:t>
        <w:tab/>
        <w:t>'key 0,'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83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83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845</w:t>
        <w:tab/>
        <w:t>Set Ban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84d</w:t>
        <w:tab/>
        <w:t>IRQ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f</w:t>
        <w:tab/>
        <w:t>Perform [st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4</w:t>
        <w:tab/>
        <w:t>Perform [fe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9</w:t>
        <w:tab/>
        <w:t>Perform [sw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6e</w:t>
        <w:tab/>
        <w:t>Reserved For Futu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ch added in the 1986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e</w:t>
        <w:tab/>
        <w:t>Patch for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81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4</w:t>
        <w:tab/>
        <w:t>Encrypted Messag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00</w:t>
        <w:tab/>
        <w:t>Basic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f00</w:t>
        <w:tab/>
        <w:t>JMP $84B4</w:t>
        <w:tab/>
        <w:t>; Convert F.P.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03</w:t>
        <w:tab/>
        <w:t>JMP $793C</w:t>
        <w:tab/>
        <w:t>; Convert Integer to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06</w:t>
        <w:tab/>
        <w:t>JMP $8E42</w:t>
        <w:tab/>
        <w:t>; Floa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09</w:t>
        <w:tab/>
        <w:t>JMP $8052</w:t>
        <w:tab/>
        <w:t>; String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0c</w:t>
        <w:tab/>
        <w:t>JMP $8815</w:t>
        <w:tab/>
        <w:t>; Float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0f</w:t>
        <w:tab/>
        <w:t>JMP $8C75</w:t>
        <w:tab/>
        <w:t>; Fixed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f12</w:t>
        <w:tab/>
        <w:t>JMP $882E</w:t>
        <w:tab/>
        <w:t>; Subtrac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15</w:t>
        <w:tab/>
        <w:t>JMP $8831</w:t>
        <w:tab/>
        <w:t>; Evaluate &lt;sub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18</w:t>
        <w:tab/>
        <w:t>JMP $8845</w:t>
        <w:tab/>
        <w:t>; A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1b</w:t>
        <w:tab/>
        <w:t>JMP $8848</w:t>
        <w:tab/>
        <w:t>; Evaluate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1e</w:t>
        <w:tab/>
        <w:t>JMP $8A24</w:t>
        <w:tab/>
        <w:t>; Multiply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21</w:t>
        <w:tab/>
        <w:t>JMP $8A27</w:t>
        <w:tab/>
        <w:t>; Evaluate &lt;multip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24</w:t>
        <w:tab/>
        <w:t>JMP $8B49</w:t>
        <w:tab/>
        <w:t>; Divi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27</w:t>
        <w:tab/>
        <w:t>JMP $8B4C</w:t>
        <w:tab/>
        <w:t>; Evaluate &lt;div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2a</w:t>
        <w:tab/>
        <w:t>JMP $89CA</w:t>
        <w:tab/>
        <w:t>; Evaluate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2d</w:t>
        <w:tab/>
        <w:t>JMP $8CFB</w:t>
        <w:tab/>
        <w:t>; Evaluat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30</w:t>
        <w:tab/>
        <w:t>JMP $8FB7</w:t>
        <w:tab/>
        <w:t>; Evaluate &lt;s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33</w:t>
        <w:tab/>
        <w:t>JMP $8FFA</w:t>
        <w:tab/>
        <w:t>; Evaluate &lt;ne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36</w:t>
        <w:tab/>
        <w:t>JMP $8FBE</w:t>
        <w:tab/>
        <w:t>; Raise to Memo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39</w:t>
        <w:tab/>
        <w:t>JMP $8FC1</w:t>
        <w:tab/>
        <w:t>; Evaluate &lt;p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3c</w:t>
        <w:tab/>
        <w:t>JMP $9033</w:t>
        <w:tab/>
        <w:t>; Evaluate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3f</w:t>
        <w:tab/>
        <w:t>JMP $9409</w:t>
        <w:tab/>
        <w:t>; Evaluate &lt;c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42</w:t>
        <w:tab/>
        <w:t>JMP $9410</w:t>
        <w:tab/>
        <w:t>; Evaluate &lt;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45</w:t>
        <w:tab/>
        <w:t>JMP $9459</w:t>
        <w:tab/>
        <w:t>; Evaluate &lt;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48</w:t>
        <w:tab/>
        <w:t>JMP $94B3</w:t>
        <w:tab/>
        <w:t>; Evaluate &lt;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4b</w:t>
        <w:tab/>
        <w:t>JMP $8C47</w:t>
        <w:tab/>
        <w:t>; 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4e</w:t>
        <w:tab/>
        <w:t>JMP $8C84</w:t>
        <w:tab/>
        <w:t>; Evaluate &lt;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51</w:t>
        <w:tab/>
        <w:t>JMP $8C57</w:t>
        <w:tab/>
        <w:t>; Ge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54</w:t>
        <w:tab/>
        <w:t>JMP $8C87</w:t>
        <w:tab/>
        <w:t>; Compare FAC#1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57</w:t>
        <w:tab/>
        <w:t>JMP $8437</w:t>
        <w:tab/>
        <w:t>; Generate Random F.P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f5a</w:t>
        <w:tab/>
        <w:t>JMP $8AB4</w:t>
        <w:tab/>
        <w:t>; Unpack RAM1 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5d</w:t>
        <w:tab/>
        <w:t>JMP $8A89</w:t>
        <w:tab/>
        <w:t>; Unpack ROM 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60</w:t>
        <w:tab/>
        <w:t>JMP $7A85</w:t>
        <w:tab/>
        <w:t>; Unpack RAM1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63</w:t>
        <w:tab/>
        <w:t>JMP $8BD4</w:t>
        <w:tab/>
        <w:t>; Unpack ROM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66</w:t>
        <w:tab/>
        <w:t>JMP $8C00</w:t>
        <w:tab/>
        <w:t>; Pack FAC#1 to 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69</w:t>
        <w:tab/>
        <w:t>JMP $8C28</w:t>
        <w:tab/>
        <w:t>; FAC#2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6c</w:t>
        <w:tab/>
        <w:t>JMP $8C38</w:t>
        <w:tab/>
        <w:t>; FAC#1 to FAC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f6f</w:t>
        <w:tab/>
        <w:t>JMP $4828</w:t>
        <w:tab/>
        <w:t>; Defun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72</w:t>
        <w:tab/>
        <w:t>JMP $9B30</w:t>
        <w:tab/>
        <w:t>;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75</w:t>
        <w:tab/>
        <w:t>JMP $9BFB</w:t>
        <w:tab/>
        <w:t>; Plo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78</w:t>
        <w:tab/>
        <w:t>JMP $6750</w:t>
        <w:tab/>
        <w:t>;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7b</w:t>
        <w:tab/>
        <w:t>JMP $5A9B</w:t>
        <w:tab/>
        <w:t>; 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7e</w:t>
        <w:tab/>
        <w:t>JMP $51F3</w:t>
        <w:tab/>
        <w:t>; Set U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81</w:t>
        <w:tab/>
        <w:t>JMP $51F8</w:t>
        <w:tab/>
        <w:t>; 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84</w:t>
        <w:tab/>
        <w:t>JMP $51D6</w:t>
        <w:tab/>
        <w:t>; 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87</w:t>
        <w:tab/>
        <w:t>JMP $4F4F</w:t>
        <w:tab/>
        <w:t>; 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8a</w:t>
        <w:tab/>
        <w:t>JMP $430A</w:t>
        <w:tab/>
        <w:t>; Crunch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8d</w:t>
        <w:tab/>
        <w:t>JMP $5064</w:t>
        <w:tab/>
        <w:t>; Find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90</w:t>
        <w:tab/>
        <w:t>JMP $4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93</w:t>
        <w:tab/>
        <w:t>JMP $78D7</w:t>
        <w:tab/>
        <w:t>; Evalua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96</w:t>
        <w:tab/>
        <w:t>JMP $77EF</w:t>
        <w:tab/>
        <w:t>;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99</w:t>
        <w:tab/>
        <w:t>JMP $5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9c</w:t>
        <w:tab/>
        <w:t>JMP $5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9f</w:t>
        <w:tab/>
        <w:t>JMP $50A0</w:t>
        <w:tab/>
        <w:t>; Get Fixed 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a2</w:t>
        <w:tab/>
        <w:t>JMP $92EA</w:t>
        <w:tab/>
        <w:t>;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a5</w:t>
        <w:tab/>
        <w:t>JMP $4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8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128 Machine Langu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000 - 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</w:t>
        <w:tab/>
        <w:t>Perform [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9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9</w:t>
        <w:tab/>
        <w:t>Print 'br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c</w:t>
        <w:tab/>
        <w:t>'break'</w:t>
        <w:tab/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1</w:t>
        <w:tab/>
        <w:t>Print 'call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a</w:t>
        <w:tab/>
        <w:t>Print '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d</w:t>
        <w:tab/>
        <w:t>'monitor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0</w:t>
        <w:tab/>
        <w:t>Perform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0</w:t>
        <w:tab/>
        <w:t>Print '   pc sr ac xr yr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3</w:t>
        <w:tab/>
        <w:t>'   pc sr ac xr yr sp'</w:t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b</w:t>
        <w:tab/>
        <w:t>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f</w:t>
        <w:tab/>
        <w:t>'?'</w:t>
        <w:tab/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3</w:t>
        <w:tab/>
        <w:t>Perform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6</w:t>
        <w:tab/>
        <w:t>Command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c</w:t>
        <w:tab/>
        <w:t>Vectors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a</w:t>
        <w:tab/>
        <w:t>Read Bank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a</w:t>
        <w:tab/>
        <w:t>Write Bank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d</w:t>
        <w:tab/>
        <w:t>Compare Bank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2</w:t>
        <w:tab/>
        <w:t>Perform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4</w:t>
        <w:tab/>
        <w:t>Perform [: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b</w:t>
        <w:tab/>
        <w:t>Perform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9</w:t>
        <w:tab/>
        <w:t>Print 'esc-o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c</w:t>
        <w:tab/>
        <w:t>'esc-o-up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6</w:t>
        <w:tab/>
        <w:t>Perform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f</w:t>
        <w:tab/>
        <w:t>Perform [j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8</w:t>
        <w:tab/>
        <w:t>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b</w:t>
        <w:tab/>
        <w:t>Print ':&lt;rvs-o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e</w:t>
        <w:tab/>
        <w:t>':&lt;rvs-on&gt;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</w:t>
        <w:tab/>
        <w:t>Perform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4</w:t>
        <w:tab/>
        <w:t>Perform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3</w:t>
        <w:tab/>
        <w:t>Add 1 to 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6</w:t>
        <w:tab/>
        <w:t>Do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e</w:t>
        <w:tab/>
        <w:t>Perform 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7</w:t>
        <w:tab/>
        <w:t>Perform [lsv]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4</w:t>
        <w:tab/>
        <w:t>Print 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b</w:t>
        <w:tab/>
        <w:t>Perform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6</w:t>
        <w:tab/>
        <w:t>Perform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3</w:t>
        <w:tab/>
        <w:t>Print 'space&lt;esc-q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c</w:t>
        <w:tab/>
        <w:t>Check 2 A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f</w:t>
        <w:tab/>
        <w:t>Check A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58b</w:t>
        <w:tab/>
        <w:t>Try Next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599</w:t>
        <w:tab/>
        <w:t>Perform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e</w:t>
        <w:tab/>
        <w:t>Print '&lt;cr&gt;&lt;esc-q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1</w:t>
        <w:tab/>
        <w:t>'&lt;cr&gt;&lt;esc-q&gt;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4</w:t>
        <w:tab/>
        <w:t>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f2</w:t>
        <w:tab/>
        <w:t>Print '&lt;3 space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b5f5</w:t>
        <w:tab/>
        <w:t>'&lt;3 spaces&gt;'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64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659</w:t>
        <w:tab/>
        <w:t>Classify O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1</w:t>
        <w:tab/>
        <w:t>Get Mnemon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3</w:t>
        <w:tab/>
        <w:t>Mode Tabl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15</w:t>
        <w:tab/>
        <w:t>Mode Character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21</w:t>
        <w:tab/>
        <w:t>Compacted Mnemonic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5</w:t>
        <w:tab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e</w:t>
        <w:tab/>
        <w:t>Re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8a</w:t>
        <w:tab/>
        <w:t>Number Bas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8e</w:t>
        <w:tab/>
        <w:t>Base Bi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92</w:t>
        <w:tab/>
        <w:t>Display 5-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5</w:t>
        <w:tab/>
        <w:t>Display 2-dig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8</w:t>
        <w:tab/>
        <w:t>Pri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d</w:t>
        <w:tab/>
        <w:t>Print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4</w:t>
        <w:tab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9</w:t>
        <w:tab/>
        <w:t>Blank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2</w:t>
        <w:tab/>
        <w:t>Output 2-Dig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2</w:t>
        <w:tab/>
        <w:t>Byte to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7</w:t>
        <w:tab/>
        <w:t>Get Inp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9</w:t>
        <w:tab/>
        <w:t>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01</w:t>
        <w:tab/>
        <w:t>Copy Add0 to 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90e</w:t>
        <w:tab/>
        <w:t>Calculate Add2 - A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22</w:t>
        <w:tab/>
        <w:t>Subtract A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c</w:t>
        <w:tab/>
        <w:t>Subtract 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50</w:t>
        <w:tab/>
        <w:t>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</w:t>
        <w:tab/>
        <w:t>De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4</w:t>
        <w:tab/>
        <w:t>Copy to Reg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83</w:t>
        <w:tab/>
        <w:t>Calculate Step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1</w:t>
        <w:tab/>
        <w:t>Perform [$+&amp;%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7</w:t>
        <w:tab/>
        <w:t>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7</w:t>
        <w:tab/>
        <w:t>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d</w:t>
        <w:tab/>
        <w:t>Outp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90</w:t>
        <w:tab/>
        <w:t>Perform [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72</w:t>
        <w:tab/>
        <w:t>Reserved For Futu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ches added in the 1986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2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0</w:t>
        <w:tab/>
        <w:t>Copyright Banner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c</w:t>
        <w:tab/>
        <w:t>Checksum (?)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128 KERNEL Rev 1  ROM ($C000 - 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Editor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</w:t>
        <w:tab/>
        <w:t>-cint-</w:t>
        <w:tab/>
        <w:t>Initialize Editor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</w:t>
        <w:tab/>
        <w:t>Display Character in .A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6</w:t>
        <w:tab/>
        <w:t>Ge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9</w:t>
        <w:tab/>
        <w:t>Screen Inp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c</w:t>
        <w:tab/>
        <w:t>Screen Pri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f</w:t>
        <w:tab/>
        <w:t>-screen-</w:t>
        <w:tab/>
        <w:t>Get # of Scrn Rows, Cols Into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2</w:t>
        <w:tab/>
        <w:t>-scnkey-</w:t>
        <w:tab/>
        <w:t>Scan Keyboa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5</w:t>
        <w:tab/>
        <w:t>Handle Repeat Key &amp; Store De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8</w:t>
        <w:tab/>
        <w:t>-plot-</w:t>
        <w:tab/>
        <w:t>Read Or Set CRSR Position I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b</w:t>
        <w:tab/>
        <w:t>Move 8563 Curs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e</w:t>
        <w:tab/>
        <w:t>Execute ESC Function using chr i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1</w:t>
        <w:tab/>
        <w:t>Define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4</w:t>
        <w:tab/>
        <w:t>IRQ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7</w:t>
        <w:tab/>
        <w:t>Upload 80 Col [ce0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</w:t>
        <w:tab/>
        <w:t>Swap 40/80 Col [cd2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d</w:t>
        <w:tab/>
        <w:t>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33</w:t>
        <w:tab/>
        <w:t>Screen Address Low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c</w:t>
        <w:tab/>
        <w:t>Screen Address High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5</w:t>
        <w:tab/>
        <w:t>I/O Link Vectors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f</w:t>
        <w:tab/>
        <w:t>Keyboard Shift Vectors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b</w:t>
        <w:tab/>
        <w:t>Initial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42</w:t>
        <w:tab/>
        <w:t>Re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0</w:t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6</w:t>
        <w:tab/>
        <w:t>Goto Lef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c</w:t>
        <w:tab/>
        <w:t>Set Up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c</w:t>
        <w:tab/>
        <w:t>Do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4</w:t>
        <w:tab/>
        <w:t>(IRQ)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4</w:t>
        <w:tab/>
        <w:t>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58</w:t>
        <w:tab/>
        <w:t>Screen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b</w:t>
        <w:tab/>
        <w:t>Inpu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c</w:t>
        <w:tab/>
        <w:t>Read Scree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f</w:t>
        <w:tab/>
        <w:t>Check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c</w:t>
        <w:tab/>
        <w:t>Wrap Up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20</w:t>
        <w:tab/>
        <w:t>Ascii to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3e</w:t>
        <w:tab/>
        <w:t>Check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3</w:t>
        <w:tab/>
        <w:t>D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c</w:t>
        <w:tab/>
        <w:t>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6</w:t>
        <w:tab/>
        <w:t>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c</w:t>
        <w:tab/>
        <w:t>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d</w:t>
        <w:tab/>
        <w:t>Mov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5</w:t>
        <w:tab/>
        <w:t>Clea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3c</w:t>
        <w:tab/>
        <w:t>Set 80-Column Count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3e</w:t>
        <w:tab/>
        <w:t>Set 80-Colum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5d</w:t>
        <w:tab/>
        <w:t>Keyboard Sc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51</w:t>
        <w:tab/>
        <w:t>Key Pickup &amp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d</w:t>
        <w:tab/>
        <w:t>Keycodes for Programmed Key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7</w:t>
        <w:tab/>
        <w:t>Flash 40 Colum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2d</w:t>
        <w:tab/>
        <w:t>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d</w:t>
        <w:tab/>
        <w:t>Esc-o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8c</w:t>
        <w:tab/>
        <w:t>Control Character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9a</w:t>
        <w:tab/>
        <w:t>Control Character Vector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6</w:t>
        <w:tab/>
        <w:t>Print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2</w:t>
        <w:tab/>
        <w:t>Print Hi-Bi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54</w:t>
        <w:tab/>
        <w:t>Chr$(29)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85a</w:t>
        <w:tab/>
        <w:t>Chr$(17)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75</w:t>
        <w:tab/>
        <w:t>Chr$(157)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0</w:t>
        <w:tab/>
        <w:t>Chr$(14)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6</w:t>
        <w:tab/>
        <w:t>Chr$(11)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c</w:t>
        <w:tab/>
        <w:t>Chr$(12)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3</w:t>
        <w:tab/>
        <w:t>Chr$(19)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f</w:t>
        <w:tab/>
        <w:t>Chr$(146) Clear Rv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2</w:t>
        <w:tab/>
        <w:t>Chr$(18)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7</w:t>
        <w:tab/>
        <w:t>Chr$(2)  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e</w:t>
        <w:tab/>
        <w:t>Chr$(130)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5</w:t>
        <w:tab/>
        <w:t>Chr$(15) 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c</w:t>
        <w:tab/>
        <w:t>Chr$(143)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3</w:t>
        <w:tab/>
        <w:t>Open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1b</w:t>
        <w:tab/>
        <w:t>Chr$(20)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32</w:t>
        <w:tab/>
        <w:t>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4f</w:t>
        <w:tab/>
        <w:t>Chr$(9)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1</w:t>
        <w:tab/>
        <w:t>Chr$(24) Tab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c</w:t>
        <w:tab/>
        <w:t>Find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0</w:t>
        <w:tab/>
        <w:t>Esc-z</w:t>
        <w:tab/>
        <w:t xml:space="preserve"> 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3</w:t>
        <w:tab/>
        <w:t>Esc-y</w:t>
        <w:tab/>
        <w:t xml:space="preserve"> Set Defaul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e</w:t>
        <w:tab/>
        <w:t>Chr$(7)</w:t>
        <w:tab/>
        <w:t xml:space="preserve">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1</w:t>
        <w:tab/>
        <w:t>Chr$(10)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e</w:t>
        <w:tab/>
        <w:t>Analyze Es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e</w:t>
        <w:tab/>
        <w:t>Esc Sequence Vectors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4</w:t>
        <w:tab/>
        <w:t>Esc-t</w:t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6</w:t>
        <w:tab/>
        <w:t>Esc-b</w:t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b</w:t>
        <w:tab/>
        <w:t>Set Wind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4</w:t>
        <w:tab/>
        <w:t>E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d</w:t>
        <w:tab/>
        <w:t>Esc-i</w:t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52</w:t>
        <w:tab/>
        <w:t>Esc-d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6</w:t>
        <w:tab/>
        <w:t>Esc-q</w:t>
        <w:tab/>
        <w:t>Era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b</w:t>
        <w:tab/>
        <w:t>Esc-p</w:t>
        <w:tab/>
        <w:t>Era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9f</w:t>
        <w:tab/>
        <w:t>Esc-@</w:t>
        <w:tab/>
        <w:t>Clear Remaind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c</w:t>
        <w:tab/>
        <w:t>Esc-v</w:t>
        <w:tab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a</w:t>
        <w:tab/>
        <w:t>Esc-w</w:t>
        <w:tab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2</w:t>
        <w:tab/>
        <w:t>Esc-l</w:t>
        <w:tab/>
        <w:t>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5</w:t>
        <w:tab/>
        <w:t>Esc-m</w:t>
        <w:tab/>
        <w:t>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a</w:t>
        <w:tab/>
        <w:t>Esc-c</w:t>
        <w:tab/>
        <w:t>Cancel Au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d</w:t>
        <w:tab/>
        <w:t>Esc-a</w:t>
        <w:tab/>
        <w:t>Au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2</w:t>
        <w:tab/>
        <w:t>Esc-s</w:t>
        <w:tab/>
        <w:t>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</w:t>
        <w:tab/>
        <w:t>Esc-u</w:t>
        <w:tab/>
        <w:t>Under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b</w:t>
        <w:tab/>
        <w:t>Esc-e</w:t>
        <w:tab/>
        <w:t>Cursor No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1</w:t>
        <w:tab/>
        <w:t>Esc-f</w:t>
        <w:tab/>
        <w:t>Curso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37</w:t>
        <w:tab/>
        <w:t>Esc-g</w:t>
        <w:tab/>
        <w:t>Be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3a</w:t>
        <w:tab/>
        <w:t>Esc-h</w:t>
        <w:tab/>
        <w:t>Be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3f</w:t>
        <w:tab/>
        <w:t>Esc-r</w:t>
        <w:tab/>
        <w:t>Scre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8</w:t>
        <w:tab/>
        <w:t>Esc-n</w:t>
        <w:tab/>
        <w:t>Scre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2</w:t>
        <w:tab/>
        <w:t>Esc-k</w:t>
        <w:tab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8</w:t>
        <w:tab/>
        <w:t>Get Screen Char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74</w:t>
        <w:tab/>
        <w:t>Check Screen Line 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1</w:t>
        <w:tab/>
        <w:t>Extend/Tri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9f</w:t>
        <w:tab/>
        <w:t>Set Up Lin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1</w:t>
        <w:tab/>
        <w:t>Esc-j</w:t>
        <w:tab/>
        <w:t>Star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3</w:t>
        <w:tab/>
        <w:t>Find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d</w:t>
        <w:tab/>
        <w:t>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0</w:t>
        <w:tab/>
        <w:t>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e</w:t>
        <w:tab/>
        <w:t>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7</w:t>
        <w:tab/>
        <w:t>Pri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f</w:t>
        <w:tab/>
        <w:t>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2</w:t>
        <w:tab/>
        <w:t>Pri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4</w:t>
        <w:tab/>
        <w:t>Put Cha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b</w:t>
        <w:tab/>
        <w:t>Get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a</w:t>
        <w:tab/>
        <w:t>Read/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2</w:t>
        <w:tab/>
        <w:t>Defin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c</w:t>
        <w:tab/>
        <w:t>Esc-x</w:t>
        <w:tab/>
        <w:t>Switch 40/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7</w:t>
        <w:tab/>
        <w:t>Position 80-co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f</w:t>
        <w:tab/>
        <w:t>Set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f</w:t>
        <w:tab/>
        <w:t>Turn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a</w:t>
        <w:tab/>
        <w:t>Set CRTC Regist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c</w:t>
        <w:tab/>
        <w:t>Set CRT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8</w:t>
        <w:tab/>
        <w:t>Read CRTC Regist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</w:t>
        <w:tab/>
        <w:t>Read CRT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6</w:t>
        <w:tab/>
        <w:t>Set CRTC to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9</w:t>
        <w:tab/>
        <w:t>Set CRTC to Col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c</w:t>
        <w:tab/>
        <w:t>Set Up 80 Colum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c</w:t>
        <w:tab/>
        <w:t>Ascii Color Cod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5c</w:t>
        <w:tab/>
        <w:t>System Color Cod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6c</w:t>
        <w:tab/>
        <w:t>Bit Mas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74</w:t>
        <w:tab/>
        <w:t>40-col Init Values ($e0)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e</w:t>
        <w:tab/>
        <w:t>80-col Init Values ($0a40)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8</w:t>
        <w:tab/>
        <w:t>Prog Key Length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2</w:t>
        <w:tab/>
        <w:t>Prog Key Definition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5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</w:t>
        <w:tab/>
        <w:t>I/O or Chargen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128 Kernel 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000 -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</w:t>
        <w:tab/>
        <w:t>Re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b</w:t>
        <w:tab/>
        <w:t>MMU Set Up Byt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6</w:t>
        <w:tab/>
        <w:t>-re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5b</w:t>
        <w:tab/>
        <w:t>-v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3</w:t>
        <w:tab/>
        <w:t>Vectors to $0314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3</w:t>
        <w:tab/>
        <w:t>-ram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d</w:t>
        <w:tab/>
        <w:t>Move Code For High RA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</w:t>
        <w:tab/>
        <w:t>RAM Bank Mas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9</w:t>
        <w:tab/>
        <w:t>-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c</w:t>
        <w:tab/>
        <w:t>Set Up CRT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0</w:t>
        <w:tab/>
        <w:t>Check Speci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2</w:t>
        <w:tab/>
        <w:t>Reset to 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b</w:t>
        <w:tab/>
        <w:t>Switch to 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3</w:t>
        <w:tab/>
        <w:t>Code to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b</w:t>
        <w:tab/>
        <w:t>Scan All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c</w:t>
        <w:tab/>
        <w:t>ROM Addresses High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0</w:t>
        <w:tab/>
        <w:t>ROM Bank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4</w:t>
        <w:tab/>
        <w:t>Print 'cbm' Mask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7</w:t>
        <w:tab/>
        <w:t>VIC 8564 Set Up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f8</w:t>
        <w:tab/>
        <w:t>CRTC 8563 Set Up Pair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b</w:t>
        <w:tab/>
        <w:t>-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e</w:t>
        <w:tab/>
        <w:t>-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38c</w:t>
        <w:tab/>
        <w:t>Send Data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3e</w:t>
        <w:tab/>
        <w:t>-ac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2</w:t>
        <w:tab/>
        <w:t>-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</w:t>
        <w:tab/>
        <w:t>-tk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3</w:t>
        <w:tab/>
        <w:t>-ciout-  Pri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5</w:t>
        <w:tab/>
        <w:t>-unt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526</w:t>
        <w:tab/>
        <w:t>-unl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5</w:t>
        <w:tab/>
        <w:t>Reset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5</w:t>
        <w:tab/>
        <w:t>Set Clo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e</w:t>
        <w:tab/>
        <w:t>Set Clo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7</w:t>
        <w:tab/>
        <w:t>Set Dat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0</w:t>
        <w:tab/>
        <w:t>Set Dat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9</w:t>
        <w:tab/>
        <w:t>Read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73</w:t>
        <w:tab/>
        <w:t>Stabiliz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f</w:t>
        <w:tab/>
        <w:t>Restor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c</w:t>
        <w:tab/>
        <w:t>Prepare F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3</w:t>
        <w:tab/>
        <w:t>Fast Di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6</w:t>
        <w:tab/>
        <w:t>Fast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fb</w:t>
        <w:tab/>
        <w:t>Fast Dis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ff</w:t>
        <w:tab/>
        <w:t>(NMI) Transmit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a</w:t>
        <w:tab/>
        <w:t>RS-232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e</w:t>
        <w:tab/>
        <w:t>Set RS-232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d</w:t>
        <w:tab/>
        <w:t>(NMI) RS-232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f</w:t>
        <w:tab/>
        <w:t>Send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795</w:t>
        <w:tab/>
        <w:t>Connect RS-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e</w:t>
        <w:tab/>
        <w:t>Ge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c</w:t>
        <w:tab/>
        <w:t>Interlock RS-232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5</w:t>
        <w:tab/>
        <w:t>(NMI) RS-232 Contro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0</w:t>
        <w:tab/>
        <w:t>RS-232 Timing Table -- NTSC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4</w:t>
        <w:tab/>
        <w:t>RS-232 Timing Table -- PAL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8</w:t>
        <w:tab/>
        <w:t>(NMI) RS-232 Rece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9</w:t>
        <w:tab/>
        <w:t>(NMI) RS-232 Transmi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0</w:t>
        <w:tab/>
        <w:t>Find Any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9</w:t>
        <w:tab/>
        <w:t>Write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0</w:t>
        <w:tab/>
        <w:t>Ge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7</w:t>
        <w:tab/>
        <w:t>Get Tape Buffer Start &amp; End 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a</w:t>
        <w:tab/>
        <w:t>Find Specifi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e</w:t>
        <w:tab/>
        <w:t>Bump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8</w:t>
        <w:tab/>
        <w:t>Print 'press play on t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f</w:t>
        <w:tab/>
        <w:t>Check Ta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9</w:t>
        <w:tab/>
        <w:t>Print 'press record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2</w:t>
        <w:tab/>
        <w:t>Initiate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5</w:t>
        <w:tab/>
        <w:t>Initiate Tap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6</w:t>
        <w:tab/>
        <w:t>Common T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d</w:t>
        <w:tab/>
        <w:t>Wait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f</w:t>
        <w:tab/>
        <w:t>Check Tap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1</w:t>
        <w:tab/>
        <w:t>Set Rea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b</w:t>
        <w:tab/>
        <w:t>(IRQ) Read Ta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1f</w:t>
        <w:tab/>
        <w:t>Store Tap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1</w:t>
        <w:tab/>
        <w:t>Res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a</w:t>
        <w:tab/>
        <w:t>New Cha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9</w:t>
        <w:tab/>
        <w:t>Write Transition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8b</w:t>
        <w:tab/>
        <w:t>Write Data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90</w:t>
        <w:tab/>
        <w:t>(IRQ) Tap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2e</w:t>
        <w:tab/>
        <w:t>(IRQ) Tap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57</w:t>
        <w:tab/>
        <w:t>Wind Up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b</w:t>
        <w:tab/>
        <w:t>Switch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8</w:t>
        <w:tab/>
        <w:t>IRQ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0</w:t>
        <w:tab/>
        <w:t>Kill Tap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7</w:t>
        <w:tab/>
        <w:t>Che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1</w:t>
        <w:tab/>
        <w:t>B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8</w:t>
        <w:tab/>
        <w:t>(IRQ) Clea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0</w:t>
        <w:tab/>
        <w:t>Control Tap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b</w:t>
        <w:tab/>
        <w:t>-ge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6</w:t>
        <w:tab/>
        <w:t>-ch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8</w:t>
        <w:tab/>
        <w:t>Get Char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9</w:t>
        <w:tab/>
        <w:t>-chr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d</w:t>
        <w:tab/>
        <w:t>-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0</w:t>
        <w:tab/>
        <w:t>Set CIA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cb</w:t>
        <w:tab/>
        <w:t>Check Seri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6</w:t>
        <w:tab/>
        <w:t>-chk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c</w:t>
        <w:tab/>
        <w:t>-chk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8</w:t>
        <w:tab/>
        <w:t>-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4</w:t>
        <w:tab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2</w:t>
        <w:tab/>
        <w:t>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12</w:t>
        <w:tab/>
        <w:t>Se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2</w:t>
        <w:tab/>
        <w:t>-cl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6</w:t>
        <w:tab/>
        <w:t>-clrc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3d</w:t>
        <w:tab/>
        <w:t>Clear I/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65</w:t>
        <w:tab/>
        <w:t>-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7b</w:t>
        <w:tab/>
        <w:t>Seri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a</w:t>
        <w:tab/>
        <w:t>Tap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1</w:t>
        <w:tab/>
        <w:t>Dis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a</w:t>
        <w:tab/>
        <w:t>Bur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8c</w:t>
        <w:tab/>
        <w:t>Close Of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a</w:t>
        <w:tab/>
        <w:t>Get Seri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5</w:t>
        <w:tab/>
        <w:t>Receive Seri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3</w:t>
        <w:tab/>
        <w:t>Toggle Cloc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c</w:t>
        <w:tab/>
        <w:t>Print 'u0' Disk Reset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f</w:t>
        <w:tab/>
        <w:t>Print 'searc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521</w:t>
        <w:tab/>
        <w:t>Se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</w:t>
        <w:tab/>
        <w:t>Print '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e</w:t>
        <w:tab/>
        <w:t>-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5</w:t>
        <w:tab/>
        <w:t>Terminate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c</w:t>
        <w:tab/>
        <w:t>Print 'sa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8</w:t>
        <w:tab/>
        <w:t>Sav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8</w:t>
        <w:tab/>
        <w:t>-ud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3d</w:t>
        <w:tab/>
        <w:t>Watch For RUN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e</w:t>
        <w:tab/>
        <w:t>-rd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65</w:t>
        <w:tab/>
        <w:t>-set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6e</w:t>
        <w:tab/>
        <w:t>-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7c</w:t>
        <w:tab/>
        <w:t>Print 'too man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7f</w:t>
        <w:tab/>
        <w:t>Print 'file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2</w:t>
        <w:tab/>
        <w:t>Print 'file not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5</w:t>
        <w:tab/>
        <w:t>Print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8</w:t>
        <w:tab/>
        <w:t>Print 'device not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b</w:t>
        <w:tab/>
        <w:t>Print 'not in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e</w:t>
        <w:tab/>
        <w:t>Print 'not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1</w:t>
        <w:tab/>
        <w:t>Print 'missing 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4</w:t>
        <w:tab/>
        <w:t>Print 'illegal device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7</w:t>
        <w:tab/>
        <w:t>Err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0</w:t>
        <w:tab/>
        <w:t>Messag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e</w:t>
        <w:tab/>
        <w:t>Print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2</w:t>
        <w:tab/>
        <w:t>Print I/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1</w:t>
        <w:tab/>
        <w:t>-set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8</w:t>
        <w:tab/>
        <w:t>-set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3f</w:t>
        <w:tab/>
        <w:t>Set Load/Sav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44</w:t>
        <w:tab/>
        <w:t>-rd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7</w:t>
        <w:tab/>
        <w:t>Set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c</w:t>
        <w:tab/>
        <w:t>-set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f</w:t>
        <w:tab/>
        <w:t>Set Seri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3</w:t>
        <w:tab/>
        <w:t>-mem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2</w:t>
        <w:tab/>
        <w:t>-mem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1</w:t>
        <w:tab/>
        <w:t>-io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786</w:t>
        <w:tab/>
        <w:t>Search Fo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d</w:t>
        <w:tab/>
        <w:t>Search &amp; Set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5</w:t>
        <w:tab/>
        <w:t>Trigg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e</w:t>
        <w:tab/>
        <w:t>Get Cha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bc</w:t>
        <w:tab/>
        <w:t>Store Load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9</w:t>
        <w:tab/>
        <w:t>Read Byt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0</w:t>
        <w:tab/>
        <w:t>Get Char From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a</w:t>
        <w:tab/>
        <w:t>Store Char to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3</w:t>
        <w:tab/>
        <w:t>Compare Char With Mem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c</w:t>
        <w:tab/>
        <w:t>Load Memory Contro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0</w:t>
        <w:tab/>
        <w:t>MMU Bank Configuration Value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</w:t>
        <w:tab/>
        <w:t>Subroutines to $02a2-$0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f85a</w:t>
        <w:tab/>
        <w:t>DMA Code to $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7</w:t>
        <w:tab/>
        <w:t>Check Auto Star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90</w:t>
        <w:tab/>
        <w:t>Check Fo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08</w:t>
        <w:tab/>
        <w:t>Print 'boo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92c</w:t>
        <w:tab/>
        <w:t>Print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b</w:t>
        <w:tab/>
        <w:t>Wind Up Disk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b3</w:t>
        <w:tab/>
        <w:t>Read Next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fb</w:t>
        <w:tab/>
        <w:t>To 2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8</w:t>
        <w:tab/>
        <w:t>Block Read Command String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7</w:t>
        <w:tab/>
        <w:t>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40</w:t>
        <w:tab/>
        <w:t>NM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5</w:t>
        <w:tab/>
        <w:t>(IRQ) Norm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0</w:t>
        <w:tab/>
        <w:t>Keyboard Matrix Un-Shif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9</w:t>
        <w:tab/>
        <w:t>Keyboard Matrix Shifted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2</w:t>
        <w:tab/>
        <w:t>Keyboard Matrix C-Key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b</w:t>
        <w:tab/>
        <w:t>Keyboard Matrix Control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4</w:t>
        <w:tab/>
        <w:t>Keyboard Matrix Caps-Lock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5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ch for the C128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62</w:t>
        <w:tab/>
        <w:t>Patch for Set Up CRT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6f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0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87</w:t>
        <w:tab/>
        <w:t>Init KB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patch for Scan Keyboa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handle D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6</w:t>
        <w:tab/>
        <w:t>DIN Keyboard patch for Key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9</w:t>
        <w:tab/>
        <w:t>DIN Keyboard Matrix Un-Shif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2</w:t>
        <w:tab/>
        <w:t>DIN Keyboard Matrix Shif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b</w:t>
        <w:tab/>
        <w:t>DIN Keyboard Matrix C-Key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4</w:t>
        <w:tab/>
        <w:t>DIN Keyboard Shift Vectors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1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c</w:t>
        <w:tab/>
        <w:t>Unused</w:t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f</w:t>
        <w:tab/>
        <w:t>Patch byt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00</w:t>
        <w:tab/>
        <w:t>MMU Configuration Register</w:t>
        <w:tab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1</w:t>
        <w:tab/>
        <w:t>MMU LCR: Bank 0</w:t>
        <w:tab/>
        <w:tab/>
        <w:tab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2</w:t>
        <w:tab/>
        <w:t>MMU LCR: Bank 1</w:t>
        <w:tab/>
        <w:tab/>
        <w:tab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3</w:t>
        <w:tab/>
        <w:t>MMU LCR: Bank 14</w:t>
        <w:tab/>
        <w:tab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4</w:t>
        <w:tab/>
        <w:t>MMU LCR: Bank 14 Over RAM 1</w:t>
        <w:tab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05</w:t>
        <w:tab/>
        <w:t>NMI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7</w:t>
        <w:tab/>
        <w:t>IRQ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33</w:t>
        <w:tab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3d</w:t>
        <w:tab/>
        <w:t>Reset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7</w:t>
        <w:tab/>
        <w:t>Jumbo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128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7</w:t>
        <w:tab/>
        <w:t>jmp $e5fb</w:t>
        <w:tab/>
        <w:t>spinspout</w:t>
        <w:tab/>
        <w:t>(fast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a</w:t>
        <w:tab/>
        <w:t>jmp $f23d</w:t>
        <w:tab/>
        <w:t>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d</w:t>
        <w:tab/>
        <w:t>jmp $e24b</w:t>
        <w:tab/>
        <w:t>64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0</w:t>
        <w:tab/>
        <w:t>jmp $f7a5</w:t>
        <w:tab/>
        <w:t>dm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3</w:t>
        <w:tab/>
        <w:t>jmp $f890</w:t>
        <w:tab/>
        <w:t>bo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6</w:t>
        <w:tab/>
        <w:t>jmp $f867</w:t>
        <w:tab/>
        <w:t>f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9</w:t>
        <w:tab/>
        <w:t>jmp $f79d</w:t>
        <w:tab/>
        <w:t>lkupla</w:t>
        <w:tab/>
        <w:tab/>
        <w:t>(logical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c</w:t>
        <w:tab/>
        <w:t>jmp $f786</w:t>
        <w:tab/>
        <w:t>lkupsa</w:t>
        <w:tab/>
        <w:tab/>
        <w:t>(second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f</w:t>
        <w:tab/>
        <w:t>jmp $c02a</w:t>
        <w:tab/>
        <w:t>swapper</w:t>
        <w:tab/>
        <w:tab/>
        <w:t>40/80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2</w:t>
        <w:tab/>
        <w:t>jmp $c027</w:t>
        <w:tab/>
        <w:t>dlchr</w:t>
        <w:tab/>
        <w:tab/>
        <w:t>Init 80col ch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5</w:t>
        <w:tab/>
        <w:t>jmp $c021</w:t>
        <w:tab/>
        <w:t>pfkey</w:t>
        <w:tab/>
        <w:tab/>
        <w:t>Prog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8</w:t>
        <w:tab/>
        <w:t>jmp $f73f</w:t>
        <w:tab/>
        <w:t>set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b</w:t>
        <w:tab/>
        <w:t>jmp $f7ec</w:t>
        <w:tab/>
        <w:t>s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e</w:t>
        <w:tab/>
        <w:t>jmp $02cd</w:t>
        <w:tab/>
        <w:t>jsr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1</w:t>
        <w:tab/>
        <w:t>jmp $02e3</w:t>
        <w:tab/>
        <w:t>jmp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4</w:t>
        <w:tab/>
        <w:t>jmp $f7d0</w:t>
        <w:tab/>
        <w:t>indfet</w:t>
        <w:tab/>
        <w:tab/>
        <w:t>Bank LDA (fetchvec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7</w:t>
        <w:tab/>
        <w:t>jmp $f7da</w:t>
        <w:tab/>
        <w:t>indsta</w:t>
        <w:tab/>
        <w:tab/>
        <w:t>Bank STA (stavec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a</w:t>
        <w:tab/>
        <w:t>jmp $f7e3</w:t>
        <w:tab/>
        <w:t>indcmp</w:t>
        <w:tab/>
        <w:tab/>
        <w:t>Bank CMP (cmpvec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7d</w:t>
        <w:tab/>
        <w:t>jmp $fa17</w:t>
        <w:tab/>
        <w:t>primm</w:t>
        <w:tab/>
        <w:tab/>
        <w:t>Prin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0</w:t>
        <w:tab/>
        <w:t>[01]</w:t>
        <w:tab/>
        <w:tab/>
        <w:tab/>
        <w:tab/>
        <w:t>Kernal Version Number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1</w:t>
        <w:tab/>
        <w:t>jmp $c000</w:t>
        <w:tab/>
        <w:t>cint</w:t>
        <w:tab/>
        <w:tab/>
        <w:t>Init Editor &amp;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4</w:t>
        <w:tab/>
        <w:t>jmp $e109</w:t>
        <w:tab/>
        <w:t>ioinit</w:t>
        <w:tab/>
        <w:tab/>
        <w:t>Init I/O Devices, Ports &amp;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7</w:t>
        <w:tab/>
        <w:t>jmp $e093</w:t>
        <w:tab/>
        <w:t>ramtas</w:t>
        <w:tab/>
        <w:tab/>
        <w:t>Init Ram &amp;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</w:t>
        <w:tab/>
        <w:t>jmp $e056</w:t>
        <w:tab/>
        <w:t>restor</w:t>
        <w:tab/>
        <w:tab/>
        <w:t>Resto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d</w:t>
        <w:tab/>
        <w:t>jmp $e05b</w:t>
        <w:tab/>
        <w:t>vector</w:t>
        <w:tab/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0</w:t>
        <w:tab/>
        <w:t>jmp $f75c</w:t>
        <w:tab/>
        <w:t>setmsg</w:t>
        <w:tab/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3</w:t>
        <w:tab/>
        <w:t>jmp $e4d2</w:t>
        <w:tab/>
        <w:t>secnd</w:t>
        <w:tab/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</w:t>
        <w:tab/>
        <w:t>jmp $e4e0</w:t>
        <w:tab/>
        <w:t>tksa</w:t>
        <w:tab/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9</w:t>
        <w:tab/>
        <w:t>jmp $f763</w:t>
        <w:tab/>
        <w:t>memtop</w:t>
        <w:tab/>
        <w:tab/>
        <w:t>Set/Read System RA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c</w:t>
        <w:tab/>
        <w:t>jmp $f772</w:t>
        <w:tab/>
        <w:t>membot</w:t>
        <w:tab/>
        <w:tab/>
        <w:t>Set/Read System RA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f</w:t>
        <w:tab/>
        <w:t>jmp $c012</w:t>
        <w:tab/>
        <w:t>key</w:t>
        <w:tab/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2</w:t>
        <w:tab/>
        <w:t>jmp $f75f</w:t>
        <w:tab/>
        <w:t>settmo</w:t>
        <w:tab/>
        <w:tab/>
        <w:t>Set Timeout I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5</w:t>
        <w:tab/>
        <w:t>jmp $e43e</w:t>
        <w:tab/>
        <w:t>acptr</w:t>
        <w:tab/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</w:t>
        <w:tab/>
        <w:t>jmp $e503</w:t>
        <w:tab/>
        <w:t>ciout</w:t>
        <w:tab/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</w:t>
        <w:tab/>
        <w:t>jmp $e515</w:t>
        <w:tab/>
        <w:t>untlk</w:t>
        <w:tab/>
        <w:tab/>
        <w:t>Command Serial Bus U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e</w:t>
        <w:tab/>
        <w:t>jmp $e526</w:t>
        <w:tab/>
        <w:t>unlsn</w:t>
        <w:tab/>
        <w:tab/>
        <w:t>Command Serial Bus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1</w:t>
        <w:tab/>
        <w:t>jmp $e33e</w:t>
        <w:tab/>
        <w:t>listn</w:t>
        <w:tab/>
        <w:tab/>
        <w:t>Command Serial Bus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4</w:t>
        <w:tab/>
        <w:t>jmp $e33b</w:t>
        <w:tab/>
        <w:t>talk</w:t>
        <w:tab/>
        <w:tab/>
        <w:t>Command Serial Bu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7</w:t>
        <w:tab/>
        <w:t>jmp $f744</w:t>
        <w:tab/>
        <w:t>readss</w:t>
        <w:tab/>
        <w:tab/>
        <w:t>Read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</w:t>
        <w:tab/>
        <w:t>jmp $f738</w:t>
        <w:tab/>
        <w:t>setlfs</w:t>
        <w:tab/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d</w:t>
        <w:tab/>
        <w:t>jmp $f731</w:t>
        <w:tab/>
        <w:t>setnam</w:t>
        <w:tab/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</w:t>
        <w:tab/>
        <w:t>jmp ($031a)</w:t>
        <w:tab/>
        <w:t>(iopen)</w:t>
        <w:tab/>
        <w:tab/>
        <w:t>Open Vector [efb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3</w:t>
        <w:tab/>
        <w:t>jmp ($031c)</w:t>
        <w:tab/>
        <w:t>(iclose)</w:t>
        <w:tab/>
        <w:t>Close Vector [f1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6</w:t>
        <w:tab/>
        <w:t>jmp ($031e)</w:t>
        <w:tab/>
        <w:t>(ichkin)</w:t>
        <w:tab/>
        <w:t>Set Input [f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</w:t>
        <w:tab/>
        <w:t>jmp ($0320)</w:t>
        <w:tab/>
        <w:t>(ichkout)</w:t>
        <w:tab/>
        <w:t>Set Output [f14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c</w:t>
        <w:tab/>
        <w:t>jmp ($0322)</w:t>
        <w:tab/>
        <w:t>(iclrch)</w:t>
        <w:tab/>
        <w:t>Restore I/O Vector [f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f</w:t>
        <w:tab/>
        <w:t>jmp ($0324)</w:t>
        <w:tab/>
        <w:t>(ibasin)</w:t>
        <w:tab/>
        <w:t>Input Vector, chrin [ef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2</w:t>
        <w:tab/>
        <w:t>jmp ($0326)</w:t>
        <w:tab/>
        <w:t>(ibsout)</w:t>
        <w:tab/>
        <w:t>Output Vector, chrout [ef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5</w:t>
        <w:tab/>
        <w:t>jmp $f265</w:t>
        <w:tab/>
        <w:t>loadsp</w:t>
        <w:tab/>
        <w:tab/>
        <w:t>Load RAM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8</w:t>
        <w:tab/>
        <w:t>jmp $f53e</w:t>
        <w:tab/>
        <w:t>savesp</w:t>
        <w:tab/>
        <w:tab/>
        <w:t>Save 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b</w:t>
        <w:tab/>
        <w:t>jmp $f665</w:t>
        <w:tab/>
        <w:t>settim</w:t>
        <w:tab/>
        <w:tab/>
        <w:t>Se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</w:t>
        <w:tab/>
        <w:t>jmp $f65e</w:t>
        <w:tab/>
        <w:t>rdtim</w:t>
        <w:tab/>
        <w:tab/>
        <w:t>Rea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1</w:t>
        <w:tab/>
        <w:t>jmp ($0328)</w:t>
        <w:tab/>
        <w:t>(istop)</w:t>
        <w:tab/>
        <w:tab/>
        <w:t>Test-Stop Vector [f66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>jmp ($032a)</w:t>
        <w:tab/>
        <w:t>(igetin)</w:t>
        <w:tab/>
        <w:t>Get Vector [eeeb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7</w:t>
        <w:tab/>
        <w:t>jmp ($032c)</w:t>
        <w:tab/>
        <w:t>(iclall)</w:t>
        <w:tab/>
        <w:t>Close All Channels And Files [f2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jmp $f5f8</w:t>
        <w:tab/>
        <w:t>udtim</w:t>
        <w:tab/>
        <w:tab/>
        <w:t>Incremen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</w:t>
        <w:tab/>
        <w:t>jmp $c00f</w:t>
        <w:tab/>
        <w:t>scrorg</w:t>
        <w:tab/>
        <w:tab/>
        <w:t>Return Scree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jmp $c018</w:t>
        <w:tab/>
        <w:t>plot</w:t>
        <w:tab/>
        <w:tab/>
        <w:t>Read / Set Cursor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3</w:t>
        <w:tab/>
        <w:t>jmp $f781</w:t>
        <w:tab/>
        <w:t>iobase</w:t>
        <w:tab/>
        <w:tab/>
        <w:t>Return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System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[ffff]</w:t>
        <w:tab/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SYSTEM [e224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NMI   [ff05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RESET [ff3d]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IRQ   [ff17]</w:t>
        <w:tab/>
        <w:tab/>
        <w:tab/>
        <w:tab/>
        <w:t>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