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aymond Carlsen &lt;rrcc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at sinks for ICs in C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Apr 1995 19:28:31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promised last week, here is the article regarding adding heat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 chips in a C-64. (Sorry it took so long to post this. I a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ystem and no one around here can answer my questions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for myself... sure hope it works this time!   Ray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state devices such as Integrated Circuits (ICs) fail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asons, assuming they were not defective from the factory...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oltage, either from a defective power supply or a "spike"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or out of the device, and 2. Excessive heat,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limits. Long-term temperature cycling also leads to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predictable amount of time. The causes of overvoltage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pply are almost predictable... the Commodore "black brick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catastrophic failure, sometimes taking the comput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-market repairable supplies are much more reliable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with higher current capability than the original. Spikes (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or voltage surges) can destroy ICs in the computer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accessory" ports. Both of these hazzards are preven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.. the use of a higher quality supply and simple precau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ver plugging anything in (cartridges, mouse, etc.)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just make good sense. Static damage can be kep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ounding everything that will be used with the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ss predictable but no less important concern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heating and cooling of semiconductor devices (especially 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istors/diodes) under normal use, even within their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range, will eventually cause them to fail. It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generate the most heat in normal operation that f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bending a piece of metal back and forth until it fat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. Repeated heating and cooling does the same 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microscopic components inside an IC or a transis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leave the computer on 24 hours a day... some syste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A BBS system is a good example. I know of one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 breakdown for years (except for the hard dr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). For most of us, however, the computer doesn't get enough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expense of a system running all the time.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reduce the extremes of temperature inside the ICs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ing fans and/or heat "sinks", and thereby reduce the thermal st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s in new IBM type computers are running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(60 to 100MHz) that heat sinking and direct fan c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.. those chips would overheat and fail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without some method to dissipate that heat!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ICs run too hot to touch in normal oper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ications you can do to improve the reliability of your C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, increasing the airflow inside the case, and heat-sinking the 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ysical design of the C-64 limits the airflow over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air vents in several places in the upper and lower half-shell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nvection cooling. That cardboard and tinfoil shield, al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usefullness as an interference filter, is great a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low and holding all the heat inside the case. I have run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ffective that shield is in reducing radio and TV interfer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ittle difference after removing the shield. In fact, the 1541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elds in place) generates more "noise" than the C-64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, the C-64 might be more prone to pick up noise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uch as a monitor or TV, but I have never found t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none of my computers has the shield anymore).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low without the shield inside the C-64 case helps to keep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 large ICs tend to run hot: the PLA, the SID and the 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fail most often and would benefit most from "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"... drawing away the normally produced waste heat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metal "fin" attached to the case of the IC. The C-64C (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and the C-128 have a shield plate with "fingers" that touc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ICs and dissipate some of their heat into th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The SX-64 has individual heat sinks glued to the larger chip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64s had no such s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crews from the bottom of the computer,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place, then run the computer for half an hour,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feel the tops of all the chips... some will be quite 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ones that most need the help. You can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inks that fasten to the top of the chips with clamps,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r glue. Radio Shack and other parts houses can suppl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izes. If you want to make your own, any thin metal st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only consideration is that it be flexable enough to be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and stiff enough to hold its' shape when bent... it must b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for intimate contact when glued to the chip. I use str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" cut from large juice cans. With tin snips, cut a piece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" long and about 1.5" wide from the "un-ribbed" part of t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d it to fit the top of the IC. Careful! Those cut ends are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! The top of a 28 pin chip such as the PLA is approximately 1.5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/8" wide. The heat sink is fashioned into a "U" shape with "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out to either side. The sink ears are mad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components on the PC board, but not touching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ttached: bend the ears over about 1/2" from the top of the 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"surface area" is necessary since the airflow inside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to begin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 VIEW OF HEAT SINK ATTACHED TO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&lt;-------------- APPROX 3" ---------------------&gt;|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|             |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5" /\ |&lt;---5/8"----&gt;|&lt;----- HEAT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=============== &lt;------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|______|&lt;---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!________!______________&lt;---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!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ast-set epoxy (15 min) to attach the sink to the IC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ks prepared ahead of time, you can mix one batch and glu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fore the epoxy starts to set. Print the name or number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k with a felt tip pen so you can still identify the chi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Be careful not to use too much glue (one small pea-siz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), or it will ooze out the sides and down into the socke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hips are socketed.) Spread the epoxy over the sink (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) and gently press it into place. I don't recommend super g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metal will not be flat enough for a good bond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compound (white silicon "goo") is sticky enough if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moved, but I don't recommend it either. If the metal sink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, it will most certainly short something out. Epox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nd even with irregular surfaces as it fills the "voi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fficient heat transfer to the sink. Just make sure the me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dirt, oil, fingerprin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tated, the chips that benefit most from sinking ar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producing ones, like the PLA (CBM #906114-XX, 82S100PLA, or 934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 (CBM #906112-01 or 6581), and the VIC (CBM #906109 or 656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chip is already sinked in later C-64s. It's inside a metal box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has a tab that touches the VIC chip. If yours doesn't have one,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use the "finger" test to see if any other chi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 hot enough to need sinking (too hot to touch after 1/2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with the case closed). The only other chip I would sink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(6510), although I have only seen a few bad ones. Make sur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k fins don't touch any circuit components and cause a sh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IA (6526) chips run cool to the touch and don't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. Since they connect to the external ports, they are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c "zaps". The ROMs run warm but seem to last forever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the eight RAM chips (4164), at least until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or fails... when RAM chips get hot to the touch, they're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y run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alar modifications can be made to the 1541 disk drive. It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s internal, making the IC heat problem even wors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problem with adding heat sinking to the drive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side the case... it's pretty crowded in ther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Find the chips that get the hottest,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heat sinks you make will have to be cut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wed. With these simple modifications, you can keep y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 system humming along for many more yea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y Carlsen  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