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ld Class Leaderboard Docs for C64s V1.1b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joe1@datasyn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! It takes a fast computer to play this game effectively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86sx-33 and must use 1/4 for screen refreshes. This throws my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tremendously. I CAN use 1/1 but the game slows to a crawl.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is critical, you will probably need a DX2-6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fter loading, press "s" for slow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On the next screen choose "1" for PLAY WORLD CLASS LEAD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will next see a screen saying "INSERT BACK OF DISK AND PRESS RETU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 press F9, left arrow, down arrow, enter, enter,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You should now see the leaderboard. At this point it is best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urse you want to play. Press SHIFT-ENTER. INPUT COUR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on the bottom. Press A B C or D. The cours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- Champions - Cypress C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 - Doral Country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- St. Andrews (no trees - good for beginn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- Gauntlet Country Club (LOTS of w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through Z - courses you have modified using the cour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Now choose the number of players; 1 2 3 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Enter your 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Enter skill level P, A, or K for Professional, Amateur, or K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ds - No hook, no slice, no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ateur - No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sional - Everything (hooks, slices, wind, and putting is ha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Choose number of holes you wish to play (it takes a long time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18 ho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) You should now be at the tee. Push joystick up or down t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b. Below are the ranges for each clu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w - 1 wood   271 y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w - 3 wood   245 y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w - 5 wood   234 y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i - 1 iron   220 y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i - 2 iron   210 y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i - 3 iron   202 y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i - 4 iron   189 y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i - 5 iron   181 y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i - 6 iron   169 y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i - 7 iron   153 y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i - 8 iron   138 y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i - 9 iron   117 y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w - pitching  83 y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ed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tter    64 feet (chosen automatically wh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g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Move joystick left and right. You will notice a small crosshai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golfer. This is for a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On the right side of the screen is a graphic labeled POWER and SN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is how hard you hit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  determines hook and slice - try to time your shot so you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middle of this. If above this middle, you will hook (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below it, you will slice (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On a typical swing, you will press the joystick button TWICE.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 the button until you get full power on the power graphic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go. A split second later you will have to press the butto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etermine hook or slice (if you hit the middle, the ball will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Keep hitting the ball until you get to the "green". You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a putter. To the golfers left is a stick with a "shadow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what it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The Shad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eft of the stick        Slope of green i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right of the stick       Slope of green i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ward bottom of screen         You will be putting up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ward top of screen            You will be putting downh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of the shadow determines the severity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ng shadow to the right of the stick means you have a sever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pe. In this case you would aim your crosshair to the LEFT of th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ens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) To the golfers right is a graphic labeled POWER. Each di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with the SECOND one represents about 8 ft on level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ine represents about 12 inches. For instance, if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16 feet from the hole and the ground is fairly level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nd hold the firebutton until the power meter reache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get you start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following options are available when on the SELECT PLAYE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-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- practice drivi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- practice putting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- play another round using same names, skill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ENTER choose another co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hen playing professional level, read the wind gaug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hadow" gauge. Also, when putting, you will have to "guess"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phic will stop on the first division. Very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o abort a game press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hen playing, press T to get a top view of the hole you a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REAT game so keep swing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